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METADATOS : FICHEROS DE DATOS ESTADISTICOS (HOJAS EXCEL DE RESULTADOS DE LOS MER)</w:t>
      </w:r>
    </w:p>
    <w:tbl>
      <w:tblPr>
        <w:tblW w:w="8644" w:type="dxa"/>
        <w:jc w:val="left"/>
        <w:tblInd w:w="-113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itle of the file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Título del archivo (nombre del archivo excel de resultados de los MER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ference year (in which this information has been created/delivered/published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ño de referencia (año de creación /entrega/publicación de los datos de resultados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ible organization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rganismo responsable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tact person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Persona de contact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ensus year of the population used for the calculation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utilizado para el cáclculo de la población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Year when the traffic flow has been determine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Año de referencia utilizado para el tráfic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thod used for calculations</w:t>
            </w:r>
          </w:p>
          <w:p>
            <w:pPr>
              <w:pStyle w:val="Normal"/>
              <w:spacing w:lineRule="auto" w:line="240" w:before="0" w:after="0"/>
              <w:rPr>
                <w:lang w:val="en-GB"/>
              </w:rPr>
            </w:pPr>
            <w:r>
              <w:rPr>
                <w:i/>
                <w:lang w:val="en-GB"/>
              </w:rPr>
              <w:t>Método de cáclcul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IM METHO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method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lang w:val="en-GB"/>
              </w:rPr>
            </w:pPr>
            <w:r>
              <w:rPr>
                <w:i/>
                <w:lang w:val="en-GB"/>
              </w:rPr>
              <w:t>Limitaciones/restriccciones  del método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ERIM METHOD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nstraints of the data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  <w:t>Limitaciones/restricciones de los datos (indicar si se han adoptado criterios simplificadores diferentes a los generales; por ejemplo no se han calculado los grandes ejes en las aglmeraciones, se ha considerado la misma altura para todos los edificios, etc)</w:t>
            </w:r>
          </w:p>
        </w:tc>
      </w:tr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170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4T08:01:00Z</dcterms:created>
  <dc:creator>Fernando Segués Echazarreta</dc:creator>
  <dc:description/>
  <cp:keywords/>
  <dc:language>en-US</dc:language>
  <cp:lastModifiedBy>Fernando Segués Echazarreta</cp:lastModifiedBy>
  <dcterms:modified xsi:type="dcterms:W3CDTF">2012-09-24T08:01:00Z</dcterms:modified>
  <cp:revision>2</cp:revision>
  <dc:subject/>
  <dc:title/>
</cp:coreProperties>
</file>