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AP_Agg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DF10_Agg_21BURGOS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597441105"/>
            <w:bookmarkStart w:id="1" w:name="__Fieldmark__3_5974411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2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597441105"/>
            <w:bookmarkStart w:id="3" w:name="__Fieldmark__5_5974411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597441105"/>
            <w:bookmarkStart w:id="5" w:name="__Fieldmark__6_59744110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597441105"/>
            <w:bookmarkStart w:id="7" w:name="__Fieldmark__8_5974411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597441105"/>
            <w:bookmarkStart w:id="9" w:name="__Fieldmark__9_59744110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597441105"/>
            <w:bookmarkStart w:id="11" w:name="__Fieldmark__11_5974411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t>REAL DECRETO 1513/2005, de 16 de diciembre, por el que se desarrolla la Ley 37/2003, de</w:t>
      </w: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 w:eastAsia="en-US"/>
        </w:rPr>
        <w:t>.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l MER ofrece los datos en relación a las fuentes de ruido del tráfico rodado, ferroviario e industrial, y arroja un resultado de un 49% de población expuesta a niveles por encima de los objetivos de calidad para el indicador más crítico (Ln)</w:t>
      </w:r>
      <w:r>
        <w:rPr>
          <w:lang w:val="es-ES"/>
        </w:rPr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ctuaciones de caracter general: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El Plan propone 46 actuaciones o grupos de actuaciones de carácter general, estructuradas en 6 programas o ejes estratég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Infraestructuras de transpo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Desarrollo urbano y territo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ividades industriales y comercial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Obras de construcción y Edific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ctividades de o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Otros servicios de gestión municip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Actuaciones de caracter z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Propuesta de nueva delimitación de las ZAS “Las Llanas” y “Las Bernardas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Obras de aparcamiento y bulevar de la calle Vitoria.</w:t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0:00Z</dcterms:created>
  <dc:creator>delcampe</dc:creator>
  <dc:description/>
  <cp:keywords/>
  <dc:language>en-US</dc:language>
  <cp:lastModifiedBy>Fernando Segués Echazarreta</cp:lastModifiedBy>
  <dcterms:modified xsi:type="dcterms:W3CDTF">2014-01-15T17:29:00Z</dcterms:modified>
  <cp:revision>4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