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porting Mechanism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proposed by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Environment DG of the European Commiss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808080"/>
        </w:rPr>
      </w:pPr>
      <w:r>
        <w:rPr>
          <w:i/>
          <w:color w:val="808080"/>
        </w:rPr>
        <w:t>October 2008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ord Template proposed for reporting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a </w:t>
      </w:r>
      <w:r>
        <w:rPr>
          <w:b/>
          <w:i/>
        </w:rPr>
        <w:t>summary</w:t>
      </w:r>
      <w:r>
        <w:rPr>
          <w:i/>
        </w:rPr>
        <w:t xml:space="preserve"> of Noise Action Plan</w:t>
      </w:r>
    </w:p>
    <w:p>
      <w:pPr>
        <w:pStyle w:val="Normal"/>
        <w:jc w:val="center"/>
        <w:rPr>
          <w:i/>
          <w:i/>
        </w:rPr>
      </w:pPr>
      <w:r>
        <w:rPr>
          <w:i/>
        </w:rPr>
        <w:t>(not more than 10 pages length per plan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planatory note: </w:t>
      </w:r>
    </w:p>
    <w:p>
      <w:pPr>
        <w:pStyle w:val="Normal"/>
        <w:rPr/>
      </w:pPr>
      <w:r>
        <w:rPr/>
        <w:t>A Noise Action Plan relates only to those based upon the results of noise mapping conducted in accordance with Directive 2002/49/E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>Please fill in one separate template per each noise action plan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me of DF7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S_a_AP_Agg5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ll name of the Noise Action Plan report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fldChar w:fldCharType="begin">
          <w:ffData>
            <w:name w:val="Texto1 Copy 1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ES_a_DF7_DF10_Agg_ELCHE.pdf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Reporting entity unique code </w:t>
            </w:r>
            <w:r>
              <w:rPr>
                <w:i/>
                <w:color w:val="808080"/>
              </w:rPr>
              <w:t>(use naming convention presented in the Handbook):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a</w:t>
            </w:r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hoose the reporting issue:</w:t>
            </w:r>
          </w:p>
          <w:p>
            <w:pPr>
              <w:pStyle w:val="Normal"/>
              <w:spacing w:before="40" w:after="40"/>
              <w:ind w:left="540" w:hanging="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3664529805"/>
            <w:bookmarkStart w:id="1" w:name="__Fieldmark__3_366452980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Agglomeration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 xml:space="preserve">Please specify the UniqueAgglomerationID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ES_a_ag5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3664529805"/>
            <w:bookmarkStart w:id="3" w:name="__Fieldmark__5_366452980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ad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action plan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6_3664529805"/>
            <w:bookmarkStart w:id="5" w:name="__Fieldmark__6_3664529805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oad , please specify the UniqueRoadID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8_3664529805"/>
            <w:bookmarkStart w:id="7" w:name="__Fieldmark__8_366452980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ailway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action plan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9_3664529805"/>
            <w:bookmarkStart w:id="9" w:name="__Fieldmark__9_3664529805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4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ailway, please specify the UniqueRailID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1_3664529805"/>
            <w:bookmarkStart w:id="11" w:name="__Fieldmark__11_366452980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irport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>Please especify the ICAO code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4804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st </w:t>
            </w:r>
            <w:r>
              <w:rPr>
                <w:i/>
                <w:color w:val="808080"/>
              </w:rPr>
              <w:t>(in €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-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option date </w:t>
            </w:r>
            <w:r>
              <w:rPr>
                <w:i/>
                <w:color w:val="808080"/>
              </w:rPr>
              <w:t>(dd/mm/yyyy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3/12/201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completion date </w:t>
            </w:r>
            <w:r>
              <w:rPr>
                <w:i/>
                <w:color w:val="808080"/>
              </w:rPr>
              <w:t>(dd/mm/yyyy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01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people expected to experience noise reduction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Texto1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-2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mit values in place (preferably converted where relevant in Lden, Lday, Levening, Lnight as defined by Annex I of the Directive 2002/49/EC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 Copy 6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t>REAL DECRETO 1513/2005, de 16 de diciembre, por el que se desarrolla la Ley 37/2003, de</w:t>
      </w:r>
      <w:r>
        <w:rPr>
          <w:lang w:val="es-E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 w:eastAsia="en-US"/>
        </w:rPr>
      </w:pPr>
      <w:r>
        <w:rPr>
          <w:lang w:val="es-ES" w:eastAsia="en-US"/>
        </w:rPr>
        <w:t>17 de noviembre, del Ruido, en lo referente a la evaluación y gestión del ruido ambient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 w:eastAsia="en-US"/>
        </w:rPr>
        <w:t>.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the results of noise mapping (problems, situations that need to be improved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 Copy 7"/>
            <w:enabled/>
            <w:calcOnExit w:val="0"/>
            <w:textInput/>
          </w:ffData>
        </w:fldChar>
      </w:r>
      <w:r>
        <w:rPr>
          <w:lang w:val="es-ES"/>
        </w:rPr>
        <w:instrText xml:space="preserve"> FORMTEXT </w:instrText>
      </w:r>
      <w:r>
        <w:rPr>
          <w:lang w:val="es-ES"/>
        </w:rPr>
      </w:r>
      <w:r>
        <w:rPr>
          <w:lang w:val="es-ES"/>
        </w:rPr>
        <w:fldChar w:fldCharType="separate"/>
      </w:r>
      <w:r>
        <w:t>El MER identifica como situaciones más problemáticas las derivadas del aeropuerto de Alicante en las pedanías del Altet y Torrellano, y de los jes viarios siguientes: Circunvalación de Elche CV-.8500, CV-84, Avenida del Bimilenario y Avenida de la UNESCO, Avenida de Novelda, y las calles Poeta Miguel Hernández, Antonio Machado, Corredora, Avenida de Alicante y Diagonal.</w:t>
      </w:r>
      <w:r>
        <w:rPr>
          <w:lang w:val="es-ES"/>
        </w:rPr>
      </w:r>
    </w:p>
    <w:p>
      <w:pPr>
        <w:pStyle w:val="Normal"/>
        <w:rPr>
          <w:lang w:val="es-ES"/>
        </w:rPr>
      </w:pPr>
      <w:r/>
      <w:r>
        <w:rPr>
          <w:lang w:val="es-ES"/>
        </w:rPr>
        <w:fldChar w:fldCharType="end"/>
      </w: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the results of public consultations organized in relation to this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fldChar w:fldCharType="begin">
          <w:ffData>
            <w:name w:val="Texto1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-2</w:t>
      </w:r>
      <w:r/>
      <w:r>
        <w:rPr/>
        <w:fldChar w:fldCharType="end"/>
      </w: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noise management actions, including measures to preserve quiet areas (and related budget and targets) envisage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ACCIONES MUNICIPALES DE CARÁCTER GENERAL</w:t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Incluir la variable acústica en la compra y contratación de equipami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unicipal y servicios municipa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Formación de los técnicos municipales y Policía Loc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Adquisición y dotación de equipamiento específico para la inspección y contro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e rui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Seguimiento y control de las actividades realizadas con motivo de las fiest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atronales o celebraciones popula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CCIONES GENERALES SOBRE PLANIFICACIÓN URBANÍS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CCIONES GENERALES SOBRE EL TRÁFICO ROD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CCIONES GENERALES SOBRE ZONAS INDUSTRIALES</w:t>
      </w:r>
    </w:p>
    <w:p>
      <w:pPr>
        <w:pStyle w:val="Normal"/>
        <w:rPr>
          <w:lang w:val="es-ES"/>
        </w:rPr>
      </w:pPr>
      <w:r/>
      <w:r>
        <w:rPr/>
        <w:fldChar w:fldCharType="end"/>
      </w: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provisions envisaged for evaluating the implementation and results of the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pt-BR"/>
        </w:rPr>
      </w:pPr>
      <w:r>
        <w:fldChar w:fldCharType="begin">
          <w:ffData>
            <w:name w:val="Texto1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-2</w:t>
      </w:r>
      <w:r/>
      <w:r>
        <w:rPr/>
        <w:fldChar w:fldCharType="end"/>
      </w: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b links to the full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1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ttp://sicaweb.cedex.es/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 overview presentation of the reporting mechanism and a handbook on data specifications can be found at: http://circa.europa.eu/Public/irc/env/d_2002_49/library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50:00Z</dcterms:created>
  <dc:creator>delcampe</dc:creator>
  <dc:description/>
  <dc:language>en-US</dc:language>
  <cp:lastModifiedBy>Fernando Segués Echazarreta</cp:lastModifiedBy>
  <dcterms:modified xsi:type="dcterms:W3CDTF">2014-07-08T08:50:00Z</dcterms:modified>
  <cp:revision>2</cp:revision>
  <dc:subject/>
  <dc:title>Reporting Mechanism proposed b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9352267</vt:r8>
  </property>
  <property fmtid="{D5CDD505-2E9C-101B-9397-08002B2CF9AE}" pid="3" name="_AuthorEmail">
    <vt:lpwstr>Colin.Nugent@eea.europa.eu</vt:lpwstr>
  </property>
  <property fmtid="{D5CDD505-2E9C-101B-9397-08002B2CF9AE}" pid="4" name="_AuthorEmailDisplayName">
    <vt:lpwstr>Colin Nugent</vt:lpwstr>
  </property>
  <property fmtid="{D5CDD505-2E9C-101B-9397-08002B2CF9AE}" pid="5" name="_EmailSubject">
    <vt:lpwstr>DF 7 Templat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