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ES_a_AP_Mroad_AST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7_DF10_MRoad_ASTURIAS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640533036"/>
            <w:bookmarkStart w:id="1" w:name="__Fieldmark__3_26405330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640533036"/>
            <w:bookmarkStart w:id="3" w:name="__Fieldmark__5_26405330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2640533036"/>
            <w:bookmarkStart w:id="5" w:name="__Fieldmark__6_2640533036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640533036"/>
            <w:bookmarkStart w:id="7" w:name="__Fieldmark__8_26405330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2640533036"/>
            <w:bookmarkStart w:id="9" w:name="__Fieldmark__9_2640533036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640533036"/>
            <w:bookmarkStart w:id="11" w:name="__Fieldmark__11_26405330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t>REAL DECRETO 1513/2005, de 16 de diciembre, por el que se desarrolla la Ley 37/2003, de</w:t>
      </w: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  <w:t>17 de noviembre, del Ruido, en lo referente a la evaluación y gestión del ruido ambien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REAL DECRETO 1367/2007, de 19 de octubre, por el que se desarrolla la Ley 37/2003, de 17 de noviembre, del Ruido, en lo referente a zonificación acústica, objetivos de calidad y emisiones acústicas</w:t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Los resultados indican que existen solamente alrededor de 200 personas que soportan niveles de ruido por encima de los objetivos de calidad (Ln)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Solamente hubo una alegación particular de un grupo de 5 edificios afectados por el ruido de la AS-II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Instalación de pantallas acústicas (2.700 m aprox)</w:t>
      </w: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ctuaciones sobre el pavimento de la v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ctuaciones complejas.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-2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3:00Z</dcterms:created>
  <dc:creator>delcampe</dc:creator>
  <dc:description/>
  <cp:keywords/>
  <dc:language>en-US</dc:language>
  <cp:lastModifiedBy>Fernando Segués Echazarreta</cp:lastModifiedBy>
  <dcterms:modified xsi:type="dcterms:W3CDTF">2014-01-17T08:27:00Z</dcterms:modified>
  <cp:revision>4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