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AP_Agg2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DF10_Agg_22LEON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289857311"/>
            <w:bookmarkStart w:id="1" w:name="__Fieldmark__3_22898573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289857311"/>
            <w:bookmarkStart w:id="3" w:name="__Fieldmark__5_22898573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289857311"/>
            <w:bookmarkStart w:id="5" w:name="__Fieldmark__6_228985731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289857311"/>
            <w:bookmarkStart w:id="7" w:name="__Fieldmark__8_228985731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289857311"/>
            <w:bookmarkStart w:id="9" w:name="__Fieldmark__9_228985731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289857311"/>
            <w:bookmarkStart w:id="11" w:name="__Fieldmark__11_228985731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Objetivo de reducción del 52% de las personas afectadas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t>REAL DECRETO 1513/2005, de 16 de diciembre, por el que se desarrolla la Ley 37/2003, de</w:t>
      </w: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 w:eastAsia="en-US"/>
        </w:rPr>
        <w:t>.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l MER ofrece los datos en relación a las fuentes de ruido del tráfico rodado, ferroviario e industrial, y arroja un resultado de un 49% de población expuesta a niveles por encima de los objetivos de calidad para el indicador más crítico (Ln)</w:t>
      </w:r>
      <w:r>
        <w:rPr>
          <w:lang w:val="es-ES"/>
        </w:rPr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ctuaciones de caracter general: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Integración total de la variable Ruido en la gestión municip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Planificación del sue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Fomentar una movilidad sosten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Mejorar la calidad acústica de zonas consolid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Vigilancia, prevención y corrección en materia de contaminación acú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Fomentar una edificación sosten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Realizar campañas de concienciación ciudad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El Plan plantea también medidas prioritarias y medidas de actuación en zonas tranquilas.</w:t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8:00Z</dcterms:created>
  <dc:creator>delcampe</dc:creator>
  <dc:description/>
  <cp:keywords/>
  <dc:language>en-US</dc:language>
  <cp:lastModifiedBy>Fernando Segués Echazarreta</cp:lastModifiedBy>
  <dcterms:modified xsi:type="dcterms:W3CDTF">2014-01-15T17:30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