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_a_AP_Agg4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ES_a_DF7_DF10_Agg_DONOSTI.pdf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a</w:t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3023643965"/>
            <w:bookmarkStart w:id="1" w:name="__Fieldmark__3_302364396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ES_a_ag4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3023643965"/>
            <w:bookmarkStart w:id="3" w:name="__Fieldmark__5_302364396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3023643965"/>
            <w:bookmarkStart w:id="5" w:name="__Fieldmark__6_3023643965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oad , please specify the UniqueRoadI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3023643965"/>
            <w:bookmarkStart w:id="7" w:name="__Fieldmark__8_302364396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3023643965"/>
            <w:bookmarkStart w:id="9" w:name="__Fieldmark__9_3023643965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, please specify the UniqueRailID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3023643965"/>
            <w:bookmarkStart w:id="11" w:name="__Fieldmark__11_302364396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especify the ICAO code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04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/201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1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cted to experience noise reduction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Objetivo de reducción del 28%  actual al 5%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t>REAL DECRETO 1513/2005, de 16 de diciembre, por el que se desarrolla la Ley 37/2003, de</w:t>
      </w:r>
      <w:r>
        <w:rPr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 w:eastAsia="en-US"/>
        </w:rPr>
      </w:pPr>
      <w:r>
        <w:rPr>
          <w:lang w:val="es-ES" w:eastAsia="en-US"/>
        </w:rPr>
        <w:t>17 de noviembre, del Ruido, en lo referente a la evaluación y gestión del ruido ambien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 w:eastAsia="en-US"/>
        </w:rPr>
        <w:t>.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noise mapping (problems, situations that need to be improve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t>El MER ofrece los datos en relación a los viales urbanos de gestión municipal y arroja un resultado de 28% de población expuesta a niveles por encima de los objetivos de calidad para el indicador más crítico (Ln)</w:t>
      </w:r>
      <w:r>
        <w:rPr>
          <w:lang w:val="es-ES"/>
        </w:rPr>
      </w:r>
    </w:p>
    <w:p>
      <w:pPr>
        <w:pStyle w:val="Normal"/>
        <w:rPr>
          <w:lang w:val="es-ES"/>
        </w:rPr>
      </w:pP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8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Solamente hubo una alegación por parte de la Asociación Parte Zaharrean Bizi, a raiz de la cual se adoptaron ciertas modificaciones y matizaciones en el plan.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, including measures to preserve quiet areas (and related budget and targets) envisag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Actuaciones de caracter general:</w:t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 xml:space="preserve"> </w:t>
      </w:r>
      <w:r>
        <w:rPr>
          <w:lang w:val="es-ES"/>
        </w:rPr>
        <w:t>ACTUACIONES DE MOVILIDAD: Dentro de estas actuaciones se incluyen las correspondientes a la potenciación del transporte público, creación de redes peatonales y ciclistas, desvíos de tráfico, nueva regulación del estacionamiento, controles de emisión sonora de vehículos, controles de velocidad, desarrollo del proyecto Civitas-Arquimedes que incluye car sharing y otras actividades, e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CREACIÓN DE UN OBSERVATORIO PERMANENTE DEL RUI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GESTIÓN DE QUEJAS Y VIGILANCIA DEL CUPLIMIENTO DE LA ORDENA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PLAN DE SUBVENCIONES PARA LA MEJORA DE VENTANAS EN LA PARTE VIE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CTUACIONES EN GRANDES INFRAESTRUCTURAS (llevadas a cabo por otras administracion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ctuaciones concretas para el periodo 2013-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Se desarrollan 10 lineasa concretas y se definen para cada una de ellas, las acciones, los beneficios y los indicadores de seguimi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1. Integración del plan de movilidad sostenible y el plan de la bicicleta con el plan de mejora acú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2. Mejora de la información sobre el tráfico urb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 Mejora de los espacios públic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4. Mejora d ela gestion municipal interna del rui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5. Línea preven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6.Línea correc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7. Línea de comunicación y divulgación de la infor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8.Línea de formación y concienci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9. Actuaciones relacionadas con el ocio en la ca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10. Actuaciones en las zonas tranquilas y espacios naturales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envisaged for evaluating the implementation and results of the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BR"/>
        </w:rPr>
      </w:pPr>
      <w:r>
        <w:fldChar w:fldCharType="begin">
          <w:ffData>
            <w:name w:val="Texto1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-2</w:t>
      </w:r>
      <w:r/>
      <w:r>
        <w:rPr/>
        <w:fldChar w:fldCharType="end"/>
      </w: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sicaweb.cedex.es/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06:00Z</dcterms:created>
  <dc:creator>delcampe</dc:creator>
  <dc:description/>
  <cp:keywords/>
  <dc:language>en-US</dc:language>
  <cp:lastModifiedBy>Fernando Segués Echazarreta</cp:lastModifiedBy>
  <dcterms:modified xsi:type="dcterms:W3CDTF">2014-01-15T17:31:00Z</dcterms:modified>
  <cp:revision>3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352267</vt:r8>
  </property>
  <property fmtid="{D5CDD505-2E9C-101B-9397-08002B2CF9AE}" pid="3" name="_AuthorEmail">
    <vt:lpwstr>Colin.Nugent@eea.europa.eu</vt:lpwstr>
  </property>
  <property fmtid="{D5CDD505-2E9C-101B-9397-08002B2CF9AE}" pid="4" name="_AuthorEmailDisplayName">
    <vt:lpwstr>Colin Nugent</vt:lpwstr>
  </property>
  <property fmtid="{D5CDD505-2E9C-101B-9397-08002B2CF9AE}" pid="5" name="_EmailSubject">
    <vt:lpwstr>DF 7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