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instrText xml:space="preserve"> FORMTEXT </w:instrText>
      </w:r>
      <w:r>
        <w:rPr/>
      </w:r>
      <w:r>
        <w:rPr/>
        <w:fldChar w:fldCharType="separate"/>
      </w:r>
      <w:r>
        <w:rPr/>
        <w:t>Ag_NAV_19</w:t>
      </w:r>
      <w:r>
        <w:rPr/>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rPr>
        <w:instrText xml:space="preserve"> FORMTEXT </w:instrText>
      </w:r>
      <w:r>
        <w:rPr>
          <w:lang w:val="es-ES"/>
        </w:rPr>
      </w:r>
      <w:r>
        <w:rPr>
          <w:lang w:val="es-ES"/>
        </w:rPr>
        <w:fldChar w:fldCharType="separate"/>
      </w:r>
      <w:r>
        <w:rPr>
          <w:lang w:val="es-ES"/>
        </w:rPr>
        <w:t>PLANES DE ACCIÓN DE RUIDO DE LA AGLOMERACIÓN URBANA DE LA COMARCA DE PAMPLONA 2020-2024</w:t>
      </w:r>
      <w:r/>
      <w:r>
        <w:rPr>
          <w:lang w:val="es-ES"/>
        </w:rPr>
        <w:fldChar w:fldCharType="end"/>
      </w:r>
      <w:r>
        <w:rPr>
          <w:lang w:val="es-E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g_NAV_19</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ed/>
                  </w:checkBox>
                </w:ffData>
              </w:fldChar>
            </w:r>
            <w:r>
              <w:rPr/>
              <w:instrText xml:space="preserve"> FORMCHECKBOX </w:instrText>
            </w:r>
            <w:r>
              <w:rPr/>
              <w:fldChar w:fldCharType="separate"/>
            </w:r>
            <w:bookmarkStart w:id="0" w:name="__Fieldmark__3_3044108360"/>
            <w:bookmarkStart w:id="1" w:name="__Fieldmark__3_3044108360"/>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Ag_NAV_19</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3044108360"/>
            <w:bookmarkStart w:id="3" w:name="__Fieldmark__5_3044108360"/>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3044108360"/>
            <w:bookmarkStart w:id="5" w:name="__Fieldmark__6_3044108360"/>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3044108360"/>
            <w:bookmarkStart w:id="7" w:name="__Fieldmark__8_3044108360"/>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044108360"/>
            <w:bookmarkStart w:id="9" w:name="__Fieldmark__9_3044108360"/>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3044108360"/>
            <w:bookmarkStart w:id="11" w:name="__Fieldmark__11_3044108360"/>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09/10/2020</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31/12/2024</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105.439</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rPr/>
      </w:pPr>
      <w:r>
        <w:rPr>
          <w:lang w:val="es-ES"/>
        </w:rPr>
        <w:t>Los valores límite según el Real Decreto 1367/2007 para las diferentes áreas acústicas son los siguient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Ld         Le        L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Uso sanitario, docente y cultural      60          60        50</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Uso residencial                                 65           65       55</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Uso terciario                                     70           70       65</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Uso recreativo y espectáculos          73           73       63</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Uso industrial                                   75           75       65</w:t>
      </w:r>
    </w:p>
    <w:p>
      <w:pPr>
        <w:pStyle w:val="Normal"/>
        <w:rPr>
          <w:lang w:val="en-US"/>
        </w:rPr>
      </w:pPr>
      <w:r/>
      <w:r>
        <w:rPr/>
        <w:fldChar w:fldCharType="end"/>
      </w:r>
      <w:r>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rPr/>
      </w:pPr>
      <w:r>
        <w:rPr>
          <w:lang w:val="es-ES"/>
        </w:rPr>
        <w:t>Como síntesis del trabajo realizado en el Mapa Estratégico de Ruido elaborado (3ª Fase), se muestran en este apartado algunas conclusiones extraídas de los resultados obtenidos sobre la exposición y el número de personas afectadas por el ruido en la Aglomeración Urbana de la Comarca de Pamplo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os datos estadísticos que se muestran a continuación, indican el número total de personas afectadas (expresado en centenas), cuya vivienda está expuesta a cada uno de los rangos considerados de valores de los indicadores Lden, Lnoche, Ldia y Ltarde, en dB. La evaluación considera el nivel sonoro en la propia fachada de la viviend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Lden (dB)                 55-60          60-65         65-70        70-75          &gt;=75</w:t>
      </w:r>
    </w:p>
    <w:p>
      <w:pPr>
        <w:pStyle w:val="Normal"/>
        <w:pBdr>
          <w:top w:val="single" w:sz="4" w:space="1" w:color="000000"/>
          <w:left w:val="single" w:sz="4" w:space="4" w:color="000000"/>
          <w:bottom w:val="single" w:sz="4" w:space="1" w:color="000000"/>
          <w:right w:val="single" w:sz="4" w:space="4" w:color="000000"/>
        </w:pBdr>
        <w:rPr/>
      </w:pPr>
      <w:r>
        <w:rPr>
          <w:lang w:val="es-ES"/>
        </w:rPr>
        <w:t>Foco de ruido                        Personas expuestas (en centenas)</w:t>
      </w:r>
    </w:p>
    <w:p>
      <w:pPr>
        <w:pStyle w:val="Normal"/>
        <w:pBdr>
          <w:top w:val="single" w:sz="4" w:space="1" w:color="000000"/>
          <w:left w:val="single" w:sz="4" w:space="4" w:color="000000"/>
          <w:bottom w:val="single" w:sz="4" w:space="1" w:color="000000"/>
          <w:right w:val="single" w:sz="4" w:space="4" w:color="000000"/>
        </w:pBdr>
        <w:rPr/>
      </w:pPr>
      <w:r>
        <w:rPr>
          <w:lang w:val="es-ES"/>
        </w:rPr>
        <w:t>Tráfico rodado</w:t>
        <w:tab/>
        <w:t xml:space="preserve">           644            575             230            14                 0</w:t>
      </w:r>
    </w:p>
    <w:p>
      <w:pPr>
        <w:pStyle w:val="Normal"/>
        <w:pBdr>
          <w:top w:val="single" w:sz="4" w:space="1" w:color="000000"/>
          <w:left w:val="single" w:sz="4" w:space="4" w:color="000000"/>
          <w:bottom w:val="single" w:sz="4" w:space="1" w:color="000000"/>
          <w:right w:val="single" w:sz="4" w:space="4" w:color="000000"/>
        </w:pBdr>
        <w:rPr/>
      </w:pPr>
      <w:r>
        <w:rPr>
          <w:lang w:val="es-ES"/>
        </w:rPr>
        <w:t>Tráfico ferroviario       9                 3                1                0                 0</w:t>
      </w:r>
    </w:p>
    <w:p>
      <w:pPr>
        <w:pStyle w:val="Normal"/>
        <w:pBdr>
          <w:top w:val="single" w:sz="4" w:space="1" w:color="000000"/>
          <w:left w:val="single" w:sz="4" w:space="4" w:color="000000"/>
          <w:bottom w:val="single" w:sz="4" w:space="1" w:color="000000"/>
          <w:right w:val="single" w:sz="4" w:space="4" w:color="000000"/>
        </w:pBdr>
        <w:rPr/>
      </w:pPr>
      <w:r>
        <w:rPr>
          <w:lang w:val="es-ES"/>
        </w:rPr>
        <w:t>Tráfico aéreo                0                 0               0                0                  0</w:t>
      </w:r>
    </w:p>
    <w:p>
      <w:pPr>
        <w:pStyle w:val="Normal"/>
        <w:pBdr>
          <w:top w:val="single" w:sz="4" w:space="1" w:color="000000"/>
          <w:left w:val="single" w:sz="4" w:space="4" w:color="000000"/>
          <w:bottom w:val="single" w:sz="4" w:space="1" w:color="000000"/>
          <w:right w:val="single" w:sz="4" w:space="4" w:color="000000"/>
        </w:pBdr>
        <w:rPr/>
      </w:pPr>
      <w:r>
        <w:rPr>
          <w:lang w:val="es-ES"/>
        </w:rPr>
        <w:t>Industria                       5                 1                0               0                  0</w:t>
      </w:r>
    </w:p>
    <w:p>
      <w:pPr>
        <w:pStyle w:val="Normal"/>
        <w:pBdr>
          <w:top w:val="single" w:sz="4" w:space="1" w:color="000000"/>
          <w:left w:val="single" w:sz="4" w:space="4" w:color="000000"/>
          <w:bottom w:val="single" w:sz="4" w:space="1" w:color="000000"/>
          <w:right w:val="single" w:sz="4" w:space="4" w:color="000000"/>
        </w:pBdr>
        <w:rPr/>
      </w:pPr>
      <w:r>
        <w:rPr>
          <w:lang w:val="es-ES"/>
        </w:rPr>
        <w:t>Ruido Total               648              580            233            14                 0</w:t>
      </w:r>
    </w:p>
    <w:p>
      <w:pPr>
        <w:pStyle w:val="Normal"/>
        <w:pBdr>
          <w:top w:val="single" w:sz="4" w:space="1" w:color="000000"/>
          <w:left w:val="single" w:sz="4" w:space="4" w:color="000000"/>
          <w:bottom w:val="single" w:sz="4" w:space="1" w:color="000000"/>
          <w:right w:val="single" w:sz="4" w:space="4" w:color="000000"/>
        </w:pBdr>
        <w:rPr/>
      </w:pPr>
      <w:r>
        <w:rPr>
          <w:lang w:val="es-ES"/>
        </w:rPr>
        <w:t>Lnoche (dB)             50-55         55-60          60-65        65-70          &gt;= 70</w:t>
      </w:r>
    </w:p>
    <w:p>
      <w:pPr>
        <w:pStyle w:val="Normal"/>
        <w:pBdr>
          <w:top w:val="single" w:sz="4" w:space="1" w:color="000000"/>
          <w:left w:val="single" w:sz="4" w:space="4" w:color="000000"/>
          <w:bottom w:val="single" w:sz="4" w:space="1" w:color="000000"/>
          <w:right w:val="single" w:sz="4" w:space="4" w:color="000000"/>
        </w:pBdr>
        <w:rPr/>
      </w:pPr>
      <w:r>
        <w:rPr>
          <w:lang w:val="es-ES"/>
        </w:rPr>
        <w:t>Foco de ruido                         Personas expuestas (en centenas)</w:t>
      </w:r>
    </w:p>
    <w:p>
      <w:pPr>
        <w:pStyle w:val="Normal"/>
        <w:pBdr>
          <w:top w:val="single" w:sz="4" w:space="1" w:color="000000"/>
          <w:left w:val="single" w:sz="4" w:space="4" w:color="000000"/>
          <w:bottom w:val="single" w:sz="4" w:space="1" w:color="000000"/>
          <w:right w:val="single" w:sz="4" w:space="4" w:color="000000"/>
        </w:pBdr>
        <w:rPr/>
      </w:pPr>
      <w:r>
        <w:rPr>
          <w:lang w:val="es-ES"/>
        </w:rPr>
        <w:t>Tráfico rodado</w:t>
        <w:tab/>
        <w:t xml:space="preserve">          507             150              9                0                  0</w:t>
      </w:r>
    </w:p>
    <w:p>
      <w:pPr>
        <w:pStyle w:val="Normal"/>
        <w:pBdr>
          <w:top w:val="single" w:sz="4" w:space="1" w:color="000000"/>
          <w:left w:val="single" w:sz="4" w:space="4" w:color="000000"/>
          <w:bottom w:val="single" w:sz="4" w:space="1" w:color="000000"/>
          <w:right w:val="single" w:sz="4" w:space="4" w:color="000000"/>
        </w:pBdr>
        <w:rPr/>
      </w:pPr>
      <w:r>
        <w:rPr>
          <w:lang w:val="es-ES"/>
        </w:rPr>
        <w:t>Tráfico ferroviario</w:t>
        <w:tab/>
        <w:t>3</w:t>
        <w:tab/>
        <w:t xml:space="preserve">        1</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Tráfico aéreo</w:t>
        <w:tab/>
        <w:t xml:space="preserve">            0</w:t>
        <w:tab/>
        <w:t xml:space="preserve">        0</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Industria</w:t>
        <w:tab/>
        <w:t xml:space="preserve">            3</w:t>
        <w:tab/>
        <w:t xml:space="preserve">        1</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Ruido Total</w:t>
        <w:tab/>
        <w:t xml:space="preserve">          517</w:t>
        <w:tab/>
        <w:t xml:space="preserve">     156</w:t>
        <w:tab/>
        <w:t xml:space="preserve">           1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Ldia (dB)</w:t>
        <w:tab/>
        <w:t xml:space="preserve">         55-60</w:t>
        <w:tab/>
        <w:t xml:space="preserve">   60-65          65-70</w:t>
        <w:tab/>
        <w:t xml:space="preserve">    70-75</w:t>
        <w:tab/>
        <w:t>&gt;=75</w:t>
      </w:r>
    </w:p>
    <w:p>
      <w:pPr>
        <w:pStyle w:val="Normal"/>
        <w:pBdr>
          <w:top w:val="single" w:sz="4" w:space="1" w:color="000000"/>
          <w:left w:val="single" w:sz="4" w:space="4" w:color="000000"/>
          <w:bottom w:val="single" w:sz="4" w:space="1" w:color="000000"/>
          <w:right w:val="single" w:sz="4" w:space="4" w:color="000000"/>
        </w:pBdr>
        <w:rPr/>
      </w:pPr>
      <w:r>
        <w:rPr>
          <w:lang w:val="es-ES"/>
        </w:rPr>
        <w:t>Foco de ruido</w:t>
        <w:tab/>
        <w:t xml:space="preserve">                       Personas expuestas (en centenas)</w:t>
      </w:r>
    </w:p>
    <w:p>
      <w:pPr>
        <w:pStyle w:val="Normal"/>
        <w:pBdr>
          <w:top w:val="single" w:sz="4" w:space="1" w:color="000000"/>
          <w:left w:val="single" w:sz="4" w:space="4" w:color="000000"/>
          <w:bottom w:val="single" w:sz="4" w:space="1" w:color="000000"/>
          <w:right w:val="single" w:sz="4" w:space="4" w:color="000000"/>
        </w:pBdr>
        <w:rPr/>
      </w:pPr>
      <w:r>
        <w:rPr>
          <w:lang w:val="es-ES"/>
        </w:rPr>
        <w:t>Tráfico rodado          644</w:t>
        <w:tab/>
        <w:t xml:space="preserve">     575</w:t>
        <w:tab/>
        <w:t xml:space="preserve">           230</w:t>
        <w:tab/>
        <w:t xml:space="preserve">      14</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Tráfico ferroviario</w:t>
        <w:tab/>
        <w:t>6</w:t>
        <w:tab/>
        <w:t xml:space="preserve">         1</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Tráfico aéreo</w:t>
        <w:tab/>
        <w:t xml:space="preserve">            0</w:t>
        <w:tab/>
        <w:t xml:space="preserve">         0</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Industria</w:t>
        <w:tab/>
        <w:t xml:space="preserve">                 1</w:t>
        <w:tab/>
        <w:t xml:space="preserve">           0</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Total</w:t>
        <w:tab/>
        <w:t xml:space="preserve">                         659</w:t>
        <w:tab/>
        <w:t xml:space="preserve">       477</w:t>
        <w:tab/>
        <w:t xml:space="preserve">     152</w:t>
        <w:tab/>
        <w:t xml:space="preserve">                   4</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Ltarde (dB)</w:t>
        <w:tab/>
        <w:t xml:space="preserve">           55-60</w:t>
        <w:tab/>
        <w:t xml:space="preserve">      60-65</w:t>
        <w:tab/>
        <w:t xml:space="preserve">     65-70</w:t>
        <w:tab/>
        <w:t xml:space="preserve">   70-75</w:t>
        <w:tab/>
        <w:t>&gt;= 75</w:t>
      </w:r>
    </w:p>
    <w:p>
      <w:pPr>
        <w:pStyle w:val="Normal"/>
        <w:pBdr>
          <w:top w:val="single" w:sz="4" w:space="1" w:color="000000"/>
          <w:left w:val="single" w:sz="4" w:space="4" w:color="000000"/>
          <w:bottom w:val="single" w:sz="4" w:space="1" w:color="000000"/>
          <w:right w:val="single" w:sz="4" w:space="4" w:color="000000"/>
        </w:pBdr>
        <w:rPr/>
      </w:pPr>
      <w:r>
        <w:rPr>
          <w:lang w:val="es-ES"/>
        </w:rPr>
        <w:t>Foco de ruido</w:t>
        <w:tab/>
        <w:t xml:space="preserve">                  Personas expuestas (en centenas)</w:t>
      </w:r>
    </w:p>
    <w:p>
      <w:pPr>
        <w:pStyle w:val="Normal"/>
        <w:pBdr>
          <w:top w:val="single" w:sz="4" w:space="1" w:color="000000"/>
          <w:left w:val="single" w:sz="4" w:space="4" w:color="000000"/>
          <w:bottom w:val="single" w:sz="4" w:space="1" w:color="000000"/>
          <w:right w:val="single" w:sz="4" w:space="4" w:color="000000"/>
        </w:pBdr>
        <w:rPr/>
      </w:pPr>
      <w:r>
        <w:rPr>
          <w:lang w:val="es-ES"/>
        </w:rPr>
        <w:t>Tráfico rodado</w:t>
        <w:tab/>
        <w:t xml:space="preserve">              676</w:t>
        <w:tab/>
        <w:t xml:space="preserve">       483</w:t>
        <w:tab/>
        <w:t xml:space="preserve">      123</w:t>
        <w:tab/>
        <w:t xml:space="preserve">       2</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Tráfico ferroviario</w:t>
        <w:tab/>
        <w:t xml:space="preserve">      5</w:t>
        <w:tab/>
        <w:t xml:space="preserve">           1</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Tráfico aéreo</w:t>
        <w:tab/>
        <w:t xml:space="preserve">                  0</w:t>
        <w:tab/>
        <w:t xml:space="preserve">           0</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Industria</w:t>
        <w:tab/>
        <w:t xml:space="preserve">                  1</w:t>
        <w:tab/>
        <w:t xml:space="preserve">           0</w:t>
        <w:tab/>
        <w:t xml:space="preserve">           0</w:t>
        <w:tab/>
        <w:t xml:space="preserve">       0</w:t>
        <w:tab/>
        <w:t xml:space="preserve">               0</w:t>
      </w:r>
    </w:p>
    <w:p>
      <w:pPr>
        <w:pStyle w:val="Normal"/>
        <w:pBdr>
          <w:top w:val="single" w:sz="4" w:space="1" w:color="000000"/>
          <w:left w:val="single" w:sz="4" w:space="4" w:color="000000"/>
          <w:bottom w:val="single" w:sz="4" w:space="1" w:color="000000"/>
          <w:right w:val="single" w:sz="4" w:space="4" w:color="000000"/>
        </w:pBdr>
        <w:rPr/>
      </w:pPr>
      <w:r>
        <w:rPr>
          <w:lang w:val="es-ES"/>
        </w:rPr>
        <w:t>Ruido Total</w:t>
        <w:tab/>
        <w:t xml:space="preserve">              680</w:t>
        <w:tab/>
        <w:t xml:space="preserve">       485</w:t>
        <w:tab/>
        <w:t xml:space="preserve">       124</w:t>
        <w:tab/>
        <w:t xml:space="preserve">       2</w:t>
        <w:tab/>
        <w:t xml:space="preserve">               0</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En primer lugar, del mismo modo que en fases anteriores del Mapa Estratégico de Ruido, el tráfico rodado supone el principal foco de contaminación acústica de la Aglomeración Urbana de la Comarca de Pamplona. El 99% de las personas expuestas a niveles superiores a 55 dBA para Lden son debidas al tráfico rodado. De estas personas afectadas, un 10% son debidas a los Grandes Ejes Viarios existentes en el interior de la aglomer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siguiente foco de ruido en cuanto a población afectada es el tráfico ferroviario, aunque supone un porcentaje muy pequeño respecto al total. A pesar de que el eje ferroviario atraviesa zonas residenciales con importante número de habitantes, el volumen de tráfico que soporta no genera grandes incompatibilidad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En el caso de la industria la afección es muy baja, ya que, salvo situaciones muy puntuales, la mayor parte de la actividad industrial de la Comarca de Pamplona se encuentra ubicada en polígonos aislados, sin incidencia sobre áreas residenciales.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r último, en el caso del tráfico aéreo, no existe población afectada, ya que el número de vuelos diarios que soporta la aglomeración es muy pequeñ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En total, hay aproximadamente 16.601 personas afectadas por niveles de ruido total superiores a 55 dBA en periodo nocturno, superando los objetivos de calidad acústica.</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8"/>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 Alegación presentada con fecha 29 de julio de 2020, en el trámite de información pública, por la Presidenta del Concejo de Cordovilla en representación del mism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El núcleo urbano de Cordovilla Alto, en lo que afecta a la Autovía PA-15 está prácticamente urbanizado y su desclasificación como ZI al entender que está pendiente de urbanizar, no se ajusta a la realidad, ya que la urbanización está en ese ámbito prácticamente urbanizada al 90% y asociada al Colegio Izaga, por lo que desde el Concejo de Cordovilla entendemos que, en el peor de los casos, debería tener la misma consideración que la Ikastola S. Fermín en Zizur y en consecuencia la “incompatibilidad” generada por la Ronda Oeste PA 15 sobre un área sanitario/docente/cultural donde se ubica el Centro Educativo, Colegio Izaga y la urbanización residencial, una clasificación con PRIORIDAD ALT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s por ello que se propone desde este Concejo que se redacte un Plan Zonal para este ámbito en que se recoja la incompatibilidad generada por la Ronda Oeste PA-15 sobre ésta área de uso docente, y no se desclasifique como Zona de Incompatibilidad al Ruido, se adopten las medidas correctoras necesarias y en cualquier caso la sustitución del asfalto actual, en el tramo de carretera que afecta al núcleo residencial y al Centro Educativo, por uno de tip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spuesta: La zona que en la alegación es denominada como núcleo urbano de Cordovilla Alto puede estar urbanizada en la realidad, pero el suelo que ocupa no se encuentra clasificado urbanísticamente como suelo urban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s parcelas que formaban parte de este suelo estuvieron clasificadas como urbanas y, por ello, clasificadas acústicamente como áreas de tipo sanitario, docente y cultural, en base al denominado Plan Sectorial de Incidencia Supramunicipal (PSIS) para el desarrollo de un área residencial de vivienda protegida en término de Cordovilla (Galar) y Pamplona, que fue aprobado mediante Acuerdo del Gobierno de Navarra de 24 de junio de 2015.</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ero este PSIS fue anulado por la Sentencia nº 44/2018 de la Sala de lo Contencioso-Administrativo del Tribunal Superior de Justicia de Navarra, de fecha 6 de febrero de 2018, por lo que las parcelas en cuestión dejaron de estar clasificadas urbanísticamente como suelo urbano, y por ello, ya no procedía su clasificación acústica, conforme a lo dispuesto en el artículo 5 del Real Decreto 1367/2007, de 19 de octubre, que desarrolla la Ley del Ruido en lo referente a zonificación acústica, objetivos de calidad y emisiones acúst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r ello, mediante la Resolución 566E/2020, de 30 de junio, del Director General de Medio Ambiente, se revisó la delimitación acústica de las parcelas 720 y 743 del polígono 1 y las parcelas 191 y 193 del polígono 2, dejando de estar clasificadas acústicam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l no estar clasificada acústicamente esa zona del territorio, no existen objetivos de calidad acústica que deban cumplirse en la misma, por lo que no puede existir incompatibilidad acústica alguna que deba corregirse mediante un plan zonal que forme parte de los planes de acción de ruido, por lo que se desestima la aleg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B) Informe presentado con fecha 29 de julio de 2020, en el trámite de información pública, por el Servicio de Territorio y Paisaje del Departamento de Ordenación del Territorio, Vivienda, Paisaje y Proyectos Estratégicos, en relación con el Plan Zonal PZ-17 (PA-30 - Sarrigure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Por RESOLUCIÓN 137E/2020, de 15 de junio, del Director del Servicio de Economía Circular y</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ambio Climático, se somete a información pública durante el plazo de un mes, la declaraciónde las Zonas de Protección Acústica Especial y la aprobación de los Planes de Acción de Ruido para el periodo 2020-2024, relativos al ámbito territorial del Mapa Estratégico de Ruido de la Aglomeración Urbana de la Comarca de Pamplo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n relación con dicha documentación desde este Servicio se remite la siguiente consider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apartado 12.1.7. PA 30 - SARRIGUREN (PZ 17) del documento recoge “La barrera acústica proyectada en el desarrollo del área comercial (línea amarilla) tiene una longitud aproximada de 300 metros y alturas variables.” Esta afirmación no es exact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Proyecto de Urbanización de la Unidad de Ejecución UE-1 del Plan Sectorial de Incidencia Supramunicipal de Salesianos, aprobado por Resolución 169E/2014 de 21 de julio del Director General de Obras Públicas y modificado por Resolución 1306/2016 de 8 de noviembre de la Directora General de Medio Ambiente y Ordenación del Territorio, recoge y presupuesta las siguientes medidas de protección acústic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 Mota de protección acústica en Olaz que discurre desde el sur del acceso al cementerio en paralelo a la Ronda PA-30 y el nuevo vial de acceso desde el “anillo” de Olaz a la Ronda en sentido Badostai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b).- Mota – Pantalla protección acústica paralela a la ronda PA-30. Combina una mota de 100 m de longitud y una pantalla acústica de 220 m dividida en tres tram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r otra parte, la mencionada Resolución 1306E/2016, de 8 de noviembre, de la Directora General de Medio Ambiente y Ordenación del Territorio establece: “4. Con carácter previo a la recepción final de las obras de urbanización, la promotora realizará un informe con las mediciones acústicas del ámbito según el método establecido en la Ley 37/2003, del Ruido y posterior Real Decreto 1513/2005, de 19 de octubre. Estas mediciones se remitirán a la Dirección General de Obras Públicas para su valoración. En el caso de que una vez ejecutadas las obras, no se cumpliesen los objetivos de calidad acústica del ámbito del PSIS, la entidad promotora, previamente a la recepción, adoptará, ejecutará y costeará las medidas correctoras, adicionales o complementarias, necesarias para su cumplimien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forme a lo establecido en el artículo 159 del Decreto Foral Legislativo 1/2017, de 26 de julio, por el que se aprueba el texto refundido de la Ley Foral de Ordenación del Territorio y Urbanismo, en los sistemas de actuación privada los particulares, propietarios o no, ejecutan directamente a su costa las obras de urbanización y finalizadas las mismas deben proceder a su entrega para su recepción por la Administración, tras la comprobación por ésta de la debida ejecución conforme al proyecto de urbanización aprobado. Dicha entrega y recepción se formaliza a través de Acta suscrita entre la Administración y la Junta de Compensación que accede al Registro de la Propiedad y produce la transmisión a la Administración de la obligación de su mantenimiento y conservación que hasta entonces pesaba sobre los particular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n el caso que nos ocupa, aunque el Proyecto de Urbanización haya sido aprobado por la administración foral atendiendo a que derivaba de un instrumento de ordenación territorial, en la medida en que la Administración local es la destinataria de los suelos de cesión obligatoria para espacios dotacionales y de servicios, así como la receptora del 10 % del aprovechamiento urbanístico correspondiente del ámbito, debe entenderse que es asimismo la competente para la recepción de las obras de urbanización así como para su conservación y mantenimiento, pues en otro caso, debería ser la Administración de la Comunidad Foral de Navarra y no los Ayuntamientos correspondientes la administración titular de tales suelos de ces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tendiendo a todo lo anterior el Ayuntamiento del Valle de Egüés es quien, antes de la recepción de las obras, debe comprobar la debida ejecución de las obras contempladas en el Proyecto de Urbanización y posterior modificación del mismo, incluida la adopción de las medidas de protección acústica pertinentes. Además, atendiendo a la antes citada Resolución 1306/2016 de 8 de noviembre de la Directora General de Medio Ambiente y Ordenación del Territorio, previamente a la recepción de las obras de urbanización contempladas en el modificación del Proyecto de Urbanización, dicha entidad local deberá contar con la valoración favorable de la Dirección General de Obras Públicas en relación al informe de las mediciones acústicas del ámbito, que la promotora debe realizar según el método que establece la Ley 37/2003 del Ruido y posterior Real Decreto 1513/2005, de 19 de octubre, y remitir a dicha Dirección Gener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n conclusión, la citada medida de protección acústica es una medida vinculada a las obras de urbanización del área no vinculada al desarrollo del área comercial o coleg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spuesta: Se estiman las consideraciones y precisiones expuestas en el Informe de manera que, tanto las características de las medidas de protección acústica previstas para la zona sur del ámbito del PSIS, como la obligación de ejecutarlas por cuenta de los propietarios del suelo (Junta de Compensación de la UE-1 del PSIS de Salesianos) como parte de las obras de urbanización, y la competencia del Ayuntamiento del Valle de Egüés para la recepción de dichas obras de urbanización, han sido incluidas en el texto descriptivo del Plan Zonal 17 en el documento de Planes de Acción de Ruid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ada uno de los Planes Zonales se ha analizado con el ayuntamiento afectado y/o con los responsables de infraestructuras del Gobierno de Navarra, en los casos de estar relacionados con un gran eje viario (rondas). A partir de estas reuniones y con la ayuda de la modelización acústica se han diseñado una serie de medidas que intentarán solucionar las incompatibilidades detectadas para cada uno de los planes zonal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s actuaciones se van a dividir en tres tip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Las que afectan a los Planes zonales cuya fuente de ruido principal proviene de los grandes ejes viarios que están dentro de la Aglomeración Urbana de la Comarca de Pamplo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Las que afectan a los Planes zonales en los que el ruido proviene fundamentalmente del tráfico rodado dentro de los viales urban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w:t>
      </w:r>
      <w:r>
        <w:rPr>
          <w:lang w:val="es-ES"/>
        </w:rPr>
        <w:tab/>
        <w:t>El tercer grupo de medidas son aquéllas que hay que tomar para preservar las Zonas tranquilas dentro de la Aglomeración Urbana de la Comarca de Pamplon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En el interior de la Aglomeración Urbana de la Comarca de Pamplona se encuentran varios grandes ejes viarios (rondas). Hay 13 planes zonales correspondientes a incompatibilidades ocasionadas, fundamentalmente, por el ruido del tráfico rodado de estos grandes ejes. Para cada uno de estos planes zonales se han modelizado con el SW CadnaA una serie de actuaciones y se ha comprobado su eficacia para solucionar el problema, viendo el nivel de ruido (implementando las soluciones) en una serie de receptores colocados en los edificios con mayor problema.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sta ha sido la forma de actuar en todos los PZ vinculados a grandes ejes viarios. Las medidas correctoras propuestas han sido pantallas acústicas y/o colocación de asfalto fonoabsorbente y/o reducción de la velocidad máxima permitida. Todas las medidas propuestas se han consultado con los técnicos de Obras Públicas del Gobierno de Navarra y responsables técnicos de ayuntamientos, para comprobar la viabilidad técnica o de otra índole de las mism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ctuaciones propuestas en los planes zonales vinculados a grandes ejes viari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15 ORKOIEN: Asfalto fonoabsorbente</w:t>
      </w:r>
    </w:p>
    <w:p>
      <w:pPr>
        <w:pStyle w:val="Normal"/>
        <w:pBdr>
          <w:top w:val="single" w:sz="4" w:space="1" w:color="000000"/>
          <w:left w:val="single" w:sz="4" w:space="4" w:color="000000"/>
          <w:bottom w:val="single" w:sz="4" w:space="1" w:color="000000"/>
          <w:right w:val="single" w:sz="4" w:space="4" w:color="000000"/>
        </w:pBdr>
        <w:rPr/>
      </w:pPr>
      <w:r>
        <w:rPr>
          <w:lang w:val="es-ES"/>
        </w:rPr>
        <w:t xml:space="preserve">BERRIOZAR: Pantalla de 584 m y 4 m de altura, bajar límite de velocidad a 80 km/h,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30 BUZTINTXURI: Pantalla de 636 m y 4 m de altura, bajar límite de velocidad a 60 km/h, recrecer hasta 4 m la barrera exist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ZKABA: Pantalla de 697 m y 4 m de altu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VALLE DEL RONCAL: Pantalla de 409 m y 4 m de altu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30 GORRAIZ: Pantalla de 257 m y 4 m de altura, asfalt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30 SARRIGUREN: Mota de tierra de 100 m y pantalla de 220 m a diferentes alturas, asfalt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30 NORTE: Pantalla de 542 m y 4 m de altura, pantalla de 289 m y 4 m de altura, asfalt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30 SUR: Pantalla de 490 m y 4 m de altura, asfalt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30 MUTILVA Dique de 106 m y 6 m de altura, pantalla de 147 m y 6 m de altu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15 Oeste: Asfalt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NOÁIN: Pantalla de 535 m y 4 m de altu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N121 BERIÁIN: Pantalla de 346 m y 4 m de altu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e han diseñado otros 11 Planes Zonales en los que la fuente de ruido principal que provoca las incompatibilidades es el tráfico rodado de los viales internos de la trama urbana. A diferencia de los PZ anteriores, las medidas correctoras a implementar no pueden ser tan concretas, sino que consistirán en una serie de medidas cuyo objetivo final es la disminución del tráfico de vehículos motorizados y/o de su velocidad de circulación. No todos los ayuntamientos han tomado medidas correctoras y los que lo han hecho ha sido de forma parcial, diseñando Planes Especiales de Actuación Urbana (PEAU) en barrios concretos, reurbanizando calles, limitando acceso de vehículos, etc. La solución a los problemas de tráfico y, por consiguiente, de ruido, se pueden afrontar con medidas globales de movilidad como las que se describen en el Plan de Movilidad Urbana Sostenible de la Comarca de Pamplona (PMUSCP).</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Las principales medidas que incluye este Plan son las siguient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Movilidad peatonal</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 xml:space="preserve">o Buenas prácticas de diseño urbano. </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Red metropolitana de itinerarios peatonale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Movilidad ciclist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Red metropolitana de itinerarios ciclista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Red metropolitana de aparcabici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Sistema metropolitano de bicicleta públic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 xml:space="preserve">o Plan director metropolitano de la bicicleta. </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Transporte públic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Red de altas prestaciones del Transporte Urbano Comarcal (TUC)</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Mejoras en la competitividad del TUC</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Red de aparcamientos disuasori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Vehículo privad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Gestión integral del estacionamiento en los centros de atracc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Gestión integral de itinerarios, velocidad y seguridad vial</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Sistemas alternativos de propuls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Ámbitos singulare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Movilidad por estudi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Movilidad por trabaj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Movilidad por compr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o Movilidad por cuidad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demás de estas medidas relacionadas con la movilidad, existen dos fuentes de ruido a las que también los ayuntamientos empiezan a tomar medidas correctora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 xml:space="preserve">Control acústico de la maquinaria empleada en obras en la vía pública. </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 xml:space="preserve">Mejora de las operaciones de carga/descarga y reparto. </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Control de velocidad en las rondas y en las vías urbanas de la ACP</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specto a las zonas tranquilas no hay que definir ningún plan de actuación que tenga como objetivo reducir los niveles de ruido existentes, sino establecer un compromiso por parte de los ayuntamientos y entidades implicadas en cada una de las Zonas Tranquilas, de que se va a velar por no permitir el desarrollo o instalación de ningún tipo de actividad o infraestructura que suponga un incremento en el nivel de ruido dentro de la delimitación definida.</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Para evaluar el efecto de los Planes de Acción diseñados, se han establecido una serie de indicadores que son lo que se muestran a continuación:</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Parámetro a evaluar</w:t>
        <w:tab/>
        <w:t xml:space="preserve">                                              Indicador</w:t>
        <w:tab/>
        <w:t>Período revis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Afección en áreas residenciales (Lden, Ln)      </w:t>
        <w:tab/>
        <w:t>Ln &gt;55dB</w:t>
        <w:tab/>
        <w:t>jun-22</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fección en áreas terciarias, recreativa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y san/doc/cul </w:t>
        <w:tab/>
        <w:t xml:space="preserve">                                                Superficie de ZI</w:t>
        <w:tab/>
        <w:t>dic-22</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b/>
        <w:tab/>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LANES ZONALES AFECTADOS POR GRANDES EJES VIARIOS</w:t>
        <w:tab/>
        <w:tab/>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b/>
        <w:tab/>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rámetro a evaluar</w:t>
        <w:tab/>
        <w:t xml:space="preserve">                                 Indicador</w:t>
        <w:tab/>
        <w:t xml:space="preserve">                    Período revis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sfalto fonoabsorbente</w:t>
        <w:tab/>
        <w:t>Nº de km de asfalto sustituido</w:t>
        <w:tab/>
        <w:t xml:space="preserve">              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Barreras acústicas</w:t>
        <w:tab/>
        <w:t xml:space="preserve">  Nº de metros de barreras acústicas implementadas</w:t>
        <w:tab/>
        <w:t xml:space="preserve">  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ducción de velocidad</w:t>
        <w:tab/>
        <w:t>Nº de actuaciones de reducción de velocidad</w:t>
        <w:tab/>
        <w:t xml:space="preserve">  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b/>
        <w:tab/>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LANES ZONALES NO AFECTADOS POR GRANDES EJES VIARIOS</w:t>
        <w:tab/>
        <w:tab/>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b/>
        <w:tab/>
      </w:r>
    </w:p>
    <w:p>
      <w:pPr>
        <w:pStyle w:val="Normal"/>
        <w:pBdr>
          <w:top w:val="single" w:sz="4" w:space="1" w:color="000000"/>
          <w:left w:val="single" w:sz="4" w:space="4" w:color="000000"/>
          <w:bottom w:val="single" w:sz="4" w:space="1" w:color="000000"/>
          <w:right w:val="single" w:sz="4" w:space="4" w:color="000000"/>
        </w:pBdr>
        <w:rPr/>
      </w:pPr>
      <w:r>
        <w:rPr>
          <w:lang w:val="es-ES"/>
        </w:rPr>
        <w:t>Parámetro a evaluar</w:t>
        <w:tab/>
        <w:t xml:space="preserve">                                                      Indicador</w:t>
        <w:tab/>
        <w:t xml:space="preserve">            Período revisión</w:t>
      </w:r>
    </w:p>
    <w:p>
      <w:pPr>
        <w:pStyle w:val="Normal"/>
        <w:pBdr>
          <w:top w:val="single" w:sz="4" w:space="1" w:color="000000"/>
          <w:left w:val="single" w:sz="4" w:space="4" w:color="000000"/>
          <w:bottom w:val="single" w:sz="4" w:space="1" w:color="000000"/>
          <w:right w:val="single" w:sz="4" w:space="4" w:color="000000"/>
        </w:pBdr>
        <w:rPr/>
      </w:pPr>
      <w:r>
        <w:rPr>
          <w:lang w:val="es-ES"/>
        </w:rPr>
        <w:t>Articulación territorial en células urbanas</w:t>
        <w:tab/>
        <w:t xml:space="preserve">         Nº células urbanas</w:t>
        <w:tab/>
        <w:t xml:space="preserve">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reación de catálogo ilustrado de buenas</w:t>
      </w:r>
    </w:p>
    <w:p>
      <w:pPr>
        <w:pStyle w:val="Normal"/>
        <w:pBdr>
          <w:top w:val="single" w:sz="4" w:space="1" w:color="000000"/>
          <w:left w:val="single" w:sz="4" w:space="4" w:color="000000"/>
          <w:bottom w:val="single" w:sz="4" w:space="1" w:color="000000"/>
          <w:right w:val="single" w:sz="4" w:space="4" w:color="000000"/>
        </w:pBdr>
        <w:rPr/>
      </w:pPr>
      <w:r>
        <w:rPr>
          <w:lang w:val="es-ES"/>
        </w:rPr>
        <w:t>prácticas de diseño urbano</w:t>
        <w:tab/>
        <w:t xml:space="preserve">                                            si/no</w:t>
        <w:tab/>
        <w:t xml:space="preserve">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d metropolitana de itinerarios</w:t>
      </w:r>
    </w:p>
    <w:p>
      <w:pPr>
        <w:pStyle w:val="Normal"/>
        <w:pBdr>
          <w:top w:val="single" w:sz="4" w:space="1" w:color="000000"/>
          <w:left w:val="single" w:sz="4" w:space="4" w:color="000000"/>
          <w:bottom w:val="single" w:sz="4" w:space="1" w:color="000000"/>
          <w:right w:val="single" w:sz="4" w:space="4" w:color="000000"/>
        </w:pBdr>
        <w:rPr/>
      </w:pPr>
      <w:r>
        <w:rPr>
          <w:lang w:val="es-ES"/>
        </w:rPr>
        <w:t>peatonales</w:t>
        <w:tab/>
        <w:t xml:space="preserve">                                        Nº de km de itinierarios peatonales      Bianual</w:t>
      </w:r>
    </w:p>
    <w:p>
      <w:pPr>
        <w:pStyle w:val="Normal"/>
        <w:pBdr>
          <w:top w:val="single" w:sz="4" w:space="1" w:color="000000"/>
          <w:left w:val="single" w:sz="4" w:space="4" w:color="000000"/>
          <w:bottom w:val="single" w:sz="4" w:space="1" w:color="000000"/>
          <w:right w:val="single" w:sz="4" w:space="4" w:color="000000"/>
        </w:pBdr>
        <w:rPr/>
      </w:pPr>
      <w:r>
        <w:rPr>
          <w:lang w:val="es-ES"/>
        </w:rPr>
        <w:t>Red metropolitana de itinerarios ciclistas</w:t>
        <w:tab/>
        <w:t>Nº de km de carriles bici</w:t>
        <w:tab/>
        <w:t xml:space="preserve">      Bianual</w:t>
      </w:r>
    </w:p>
    <w:p>
      <w:pPr>
        <w:pStyle w:val="Normal"/>
        <w:pBdr>
          <w:top w:val="single" w:sz="4" w:space="1" w:color="000000"/>
          <w:left w:val="single" w:sz="4" w:space="4" w:color="000000"/>
          <w:bottom w:val="single" w:sz="4" w:space="1" w:color="000000"/>
          <w:right w:val="single" w:sz="4" w:space="4" w:color="000000"/>
        </w:pBdr>
        <w:rPr/>
      </w:pPr>
      <w:r>
        <w:rPr>
          <w:lang w:val="es-ES"/>
        </w:rPr>
        <w:t>Red metropolitana de aparcabicis</w:t>
        <w:tab/>
        <w:t xml:space="preserve">       Nº de plazas de aparcabicis</w:t>
        <w:tab/>
        <w:t xml:space="preserve">      Bianual</w:t>
      </w:r>
    </w:p>
    <w:p>
      <w:pPr>
        <w:pStyle w:val="Normal"/>
        <w:pBdr>
          <w:top w:val="single" w:sz="4" w:space="1" w:color="000000"/>
          <w:left w:val="single" w:sz="4" w:space="4" w:color="000000"/>
          <w:bottom w:val="single" w:sz="4" w:space="1" w:color="000000"/>
          <w:right w:val="single" w:sz="4" w:space="4" w:color="000000"/>
        </w:pBdr>
        <w:rPr/>
      </w:pPr>
      <w:r>
        <w:rPr>
          <w:lang w:val="es-ES"/>
        </w:rPr>
        <w:t>Servicio público de bicicletas</w:t>
        <w:tab/>
        <w:t xml:space="preserve">                        Nº bicicletas  de alquiler</w:t>
        <w:tab/>
        <w:t xml:space="preserve">      Bianual</w:t>
      </w:r>
    </w:p>
    <w:p>
      <w:pPr>
        <w:pStyle w:val="Normal"/>
        <w:pBdr>
          <w:top w:val="single" w:sz="4" w:space="1" w:color="000000"/>
          <w:left w:val="single" w:sz="4" w:space="4" w:color="000000"/>
          <w:bottom w:val="single" w:sz="4" w:space="1" w:color="000000"/>
          <w:right w:val="single" w:sz="4" w:space="4" w:color="000000"/>
        </w:pBdr>
        <w:rPr/>
      </w:pPr>
      <w:r>
        <w:rPr>
          <w:lang w:val="es-ES"/>
        </w:rPr>
        <w:t>Plan director metropolitano de la bicicleta</w:t>
        <w:tab/>
        <w:t xml:space="preserve">                     si/no</w:t>
        <w:tab/>
        <w:t xml:space="preserve">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d de altas prestaciones y mejoras del TUC</w:t>
        <w:tab/>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nº vehículos eléctricos o hibridos en la flota     Bianual</w:t>
      </w:r>
    </w:p>
    <w:p>
      <w:pPr>
        <w:pStyle w:val="Normal"/>
        <w:pBdr>
          <w:top w:val="single" w:sz="4" w:space="1" w:color="000000"/>
          <w:left w:val="single" w:sz="4" w:space="4" w:color="000000"/>
          <w:bottom w:val="single" w:sz="4" w:space="1" w:color="000000"/>
          <w:right w:val="single" w:sz="4" w:space="4" w:color="000000"/>
        </w:pBdr>
        <w:rPr/>
      </w:pPr>
      <w:r>
        <w:rPr>
          <w:lang w:val="es-ES"/>
        </w:rPr>
        <w:tab/>
        <w:t xml:space="preserve">                                                                       Frecuencia media</w:t>
        <w:tab/>
        <w:t xml:space="preserve">      Bianual</w:t>
      </w:r>
    </w:p>
    <w:p>
      <w:pPr>
        <w:pStyle w:val="Normal"/>
        <w:pBdr>
          <w:top w:val="single" w:sz="4" w:space="1" w:color="000000"/>
          <w:left w:val="single" w:sz="4" w:space="4" w:color="000000"/>
          <w:bottom w:val="single" w:sz="4" w:space="1" w:color="000000"/>
          <w:right w:val="single" w:sz="4" w:space="4" w:color="000000"/>
        </w:pBdr>
        <w:rPr/>
      </w:pPr>
      <w:r>
        <w:rPr>
          <w:lang w:val="es-ES"/>
        </w:rPr>
        <w:tab/>
        <w:t xml:space="preserve">                                       Nº de puntos de información en tiempo real     Bianual</w:t>
      </w:r>
    </w:p>
    <w:p>
      <w:pPr>
        <w:pStyle w:val="Normal"/>
        <w:pBdr>
          <w:top w:val="single" w:sz="4" w:space="1" w:color="000000"/>
          <w:left w:val="single" w:sz="4" w:space="4" w:color="000000"/>
          <w:bottom w:val="single" w:sz="4" w:space="1" w:color="000000"/>
          <w:right w:val="single" w:sz="4" w:space="4" w:color="000000"/>
        </w:pBdr>
        <w:rPr/>
      </w:pPr>
      <w:r>
        <w:rPr>
          <w:lang w:val="es-ES"/>
        </w:rPr>
        <w:tab/>
        <w:t xml:space="preserve">                                                                     Velocidad media</w:t>
        <w:tab/>
        <w:t xml:space="preserve">      Bianual</w:t>
      </w:r>
    </w:p>
    <w:p>
      <w:pPr>
        <w:pStyle w:val="Normal"/>
        <w:pBdr>
          <w:top w:val="single" w:sz="4" w:space="1" w:color="000000"/>
          <w:left w:val="single" w:sz="4" w:space="4" w:color="000000"/>
          <w:bottom w:val="single" w:sz="4" w:space="1" w:color="000000"/>
          <w:right w:val="single" w:sz="4" w:space="4" w:color="000000"/>
        </w:pBdr>
        <w:rPr/>
      </w:pPr>
      <w:r>
        <w:rPr>
          <w:lang w:val="es-ES"/>
        </w:rPr>
        <w:t>Aparcamientos disuasorios</w:t>
        <w:tab/>
        <w:t xml:space="preserve">      Nº de plazas en aparcamiento disuasorios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Vehículo privado</w:t>
        <w:tab/>
        <w:t>Nº de actuaciones llevadas a cabo para desincentivar</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su uso</w:t>
        <w:tab/>
        <w:t xml:space="preserve">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istemas alternativos de propulsión</w:t>
        <w:tab/>
        <w:t>Cantidad destinada en ayudas 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vehículos eléctricos o híbridos</w:t>
        <w:tab/>
        <w:t xml:space="preserve">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edidas para mejorar la movilidad</w:t>
      </w:r>
    </w:p>
    <w:p>
      <w:pPr>
        <w:pStyle w:val="Normal"/>
        <w:pBdr>
          <w:top w:val="single" w:sz="4" w:space="1" w:color="000000"/>
          <w:left w:val="single" w:sz="4" w:space="4" w:color="000000"/>
          <w:bottom w:val="single" w:sz="4" w:space="1" w:color="000000"/>
          <w:right w:val="single" w:sz="4" w:space="4" w:color="000000"/>
        </w:pBdr>
        <w:rPr/>
      </w:pPr>
      <w:r>
        <w:rPr>
          <w:lang w:val="es-ES"/>
        </w:rPr>
        <w:t>al trabajo, estudios, cuidados o compras</w:t>
        <w:tab/>
        <w:t>Nº de actuaciones realizadas</w:t>
        <w:tab/>
        <w:t xml:space="preserve">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trol de velocidad en vías urbanas y en ronda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Nº de puntos de radar instalados</w:t>
        <w:tab/>
        <w:t xml:space="preserve">      Bianual</w:t>
      </w:r>
    </w:p>
    <w:p>
      <w:pPr>
        <w:pStyle w:val="Normal"/>
        <w:pBdr>
          <w:top w:val="single" w:sz="4" w:space="1" w:color="000000"/>
          <w:left w:val="single" w:sz="4" w:space="4" w:color="000000"/>
          <w:bottom w:val="single" w:sz="4" w:space="1" w:color="000000"/>
          <w:right w:val="single" w:sz="4" w:space="4" w:color="000000"/>
        </w:pBdr>
        <w:rPr/>
      </w:pPr>
      <w:r>
        <w:rPr>
          <w:lang w:val="es-ES"/>
        </w:rPr>
        <w:tab/>
        <w:t xml:space="preserve">                             Nº de actuaciones de radar móvil llevadas a cabo</w:t>
        <w:tab/>
        <w:t xml:space="preserve">      Bianu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urbanización de viales para mitiga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ruido del tráfico</w:t>
        <w:tab/>
        <w:t xml:space="preserve">                                           Nº de actuaciones</w:t>
        <w:tab/>
        <w:t xml:space="preserve">                  Bianual</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42:00Z</dcterms:created>
  <dc:creator>delcampe</dc:creator>
  <dc:description/>
  <cp:keywords/>
  <dc:language>en-US</dc:language>
  <cp:lastModifiedBy>N029474</cp:lastModifiedBy>
  <dcterms:modified xsi:type="dcterms:W3CDTF">2020-12-10T12:33:00Z</dcterms:modified>
  <cp:revision>20</cp:revision>
  <dc:subject/>
  <dc:title>Reporting Mechanism propos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