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ES_a_AP_Agg22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ES_a_AP_Agg22LEON.pdf</w:t>
      </w:r>
      <w:r/>
      <w:r>
        <w:rPr/>
        <w:fldChar w:fldCharType="end"/>
      </w: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1961772900"/>
            <w:bookmarkStart w:id="1" w:name="__Fieldmark__3_196177290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ES_a_Agg22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1961772900"/>
            <w:bookmarkStart w:id="3" w:name="__Fieldmark__5_196177290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1961772900"/>
            <w:bookmarkStart w:id="5" w:name="__Fieldmark__6_1961772900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oad , please specify the UniqueRoadI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1961772900"/>
            <w:bookmarkStart w:id="7" w:name="__Fieldmark__8_196177290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1961772900"/>
            <w:bookmarkStart w:id="9" w:name="__Fieldmark__9_1961772900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, please specify the UniqueRailI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1961772900"/>
            <w:bookmarkStart w:id="11" w:name="__Fieldmark__11_196177290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especify the ICAO cod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4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/07/201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/07/202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cted to experience noise reduc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Anexo II del Proyecto de Real Decreto por el que se aprueba el Reglamento de la Ley de Ruido 37/ 2003 de 17 de Noviembre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noise mapping (problems, situations that need to be improve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Los distritos con más población expuesta a niveles superiores a los Objetivos de Calidad Acústica son los siguientes: 1, 2, 3 y 11.</w:t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a mayor contribución a los niveles sonoros existentes se debe al tráfico via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/>
        <w:t>Las zonas de ocio, no contempladas en el ruido total, concentran gran parte de las quejas sobre ruido de la población.</w:t>
      </w:r>
      <w:r/>
      <w:r>
        <w:rPr/>
        <w:fldChar w:fldCharType="end"/>
      </w: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El 34% de la población se siente muy molesta o bastante molesta por el ruido en la calle. Siendo el porcentaje de personas muy molestas o bastante molestas con el ruido en casa del 21%.</w:t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/>
        <w:t xml:space="preserve">Al 46,3% de la población le molesta mas el ruido en periodo estival. Al 38,3 % de la población durante los días laborales; y a un 38,3% frente a un 23,7 % de la población le molesta más durante la noche que durante el día. </w:t>
      </w:r>
      <w:r/>
      <w:r>
        <w:rPr/>
        <w:fldChar w:fldCharType="end"/>
      </w: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, including measures to preserve quiet areas (and related budget and targets) envisag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Las lineas estratégicas, en las que se concentran diferentes acciones de lucha contra el ruido, aúnan planes correctivos y preventivos:</w:t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Integración de la variable ruido en la gestión municip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Integración de criterios acústicos en la planificación y desarrollo urbaní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Mejora acústica integrada en los planes de movilidad sosten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Actuaciones para la preservación de las Zonas Tranquil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Actuaciones de mejora de la calidad acústica en zonas ligadas al ocio noctu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/>
        <w:t>- Mejora de la información. Divulgación, sensibilización y participación</w:t>
      </w:r>
      <w:r/>
      <w:r>
        <w:rPr/>
        <w:fldChar w:fldCharType="end"/>
      </w: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envisaged for evaluating the implementation and results of the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-</w:t>
        <w:tab/>
        <w:t>Número de reuniones técnicas del personal municipal con temática concreta del ruido.</w:t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Número de Mesas de Ruido convocad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Adaptación de la Ordenanza Municip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 xml:space="preserve">Porcentaje equipos silenciosos adquirid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Porcentaje avance = Nº mejoras introducidas *100 / Nº de mejoras planificad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Porcentaje reducción de superficie afectada por encima de los niveles límite, respecto al ruido total y el ruido de tráfico rod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Porcentaje reducción de la población expuesta a niveles por encima de los valores límite, respecto al ruido total y el ruido de tráfico rod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Porcentaje de informes técnicos acústic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Incremento en el porcentaje de calles en áreas de  “zona 30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Porcentaje de calles asfaltadas con material fonoabsorb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Porcentaje variación del uso del transporte público, antes y después del plan de ac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Porcentaje variación del uso de transporte privado, antes y después del plan de ac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Variación del número de puntos de préstamo municipal de biciclet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Número nuevos ciclocarriles y zonas 30 destinadas a la convivencia de todos los vehícul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Número de propuestas municipales para incentivar el uso de la bicicle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Porcentaje variación del número de espacios tranquil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Indicador sobre el nivel de agrado de la población con las zonas tranquil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Número de jornadas de sensibilización realizadas en espacios tranquil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Número de iniciativas municipales lanzadas hacia la preservación de zonas tranquil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Porcentaje de variación de quejas por ruido en el distrito 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Revaluación de los niveles de rui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Revaluación de la molestia percibida por residentes de la zo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Porcentaje de variación de las quejas por molestia al ruido en el municip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Número de campañas educativas realizadas en colegi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</w:t>
        <w:tab/>
        <w:t>Número de campañas de concienciación realizadas en el municipio.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http://sicaweb.cedex.es/</w:t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ttp://www.aytoleon.es/es/ayuntamiento/areasmunicipales/medioambiente/calidadambiental/ruido/plan%20ruidos/Memoria%20Plan%20de%20Accion_2018.pdf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9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22:00Z</dcterms:created>
  <dc:creator>Carmen Cepeda</dc:creator>
  <dc:description/>
  <cp:keywords/>
  <dc:language>en-US</dc:language>
  <cp:lastModifiedBy>Fernando Segués Echazarreta</cp:lastModifiedBy>
  <dcterms:modified xsi:type="dcterms:W3CDTF">2019-07-15T07:09:00Z</dcterms:modified>
  <cp:revision>16</cp:revision>
  <dc:subject/>
  <dc:title>Reporting Mechanism proposed 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352267</vt:r8>
  </property>
  <property fmtid="{D5CDD505-2E9C-101B-9397-08002B2CF9AE}" pid="3" name="_AuthorEmail">
    <vt:lpwstr>Colin.Nugent@eea.europa.eu</vt:lpwstr>
  </property>
  <property fmtid="{D5CDD505-2E9C-101B-9397-08002B2CF9AE}" pid="4" name="_AuthorEmailDisplayName">
    <vt:lpwstr>Colin Nugent</vt:lpwstr>
  </property>
  <property fmtid="{D5CDD505-2E9C-101B-9397-08002B2CF9AE}" pid="5" name="_EmailSubject">
    <vt:lpwstr>DF 7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