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ES_a_AP_Mrail_GENERALITAT_VALENCIANA</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n-US"/>
        </w:rPr>
      </w:pPr>
      <w:r>
        <w:fldChar w:fldCharType="begin">
          <w:ffData>
            <w:name w:val="Texto1 Copy 1"/>
            <w:enabled/>
            <w:calcOnExit w:val="0"/>
            <w:textInput/>
          </w:ffData>
        </w:fldChar>
      </w:r>
      <w:r>
        <w:rPr>
          <w:lang w:val="en-US"/>
        </w:rPr>
        <w:instrText xml:space="preserve"> FORMTEXT </w:instrText>
      </w:r>
      <w:r>
        <w:rPr>
          <w:lang w:val="en-US"/>
        </w:rPr>
      </w:r>
      <w:r>
        <w:rPr>
          <w:lang w:val="en-US"/>
        </w:rPr>
        <w:fldChar w:fldCharType="separate"/>
      </w:r>
      <w:r>
        <w:rPr>
          <w:lang w:val="en-US"/>
        </w:rPr>
        <w:t>ES_a_DF7_DF10_Mrrail_GENERALITAT_VALENCIANA.pdf</w:t>
      </w:r>
      <w:r/>
      <w:r>
        <w:rPr>
          <w:lang w:val="en-US"/>
        </w:rPr>
        <w:fldChar w:fldCharType="end"/>
      </w:r>
      <w:r>
        <w:rPr>
          <w:lang w:val="en-US"/>
        </w:rPr>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3178597833"/>
            <w:bookmarkStart w:id="1" w:name="__Fieldmark__3_3178597833"/>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3178597833"/>
            <w:bookmarkStart w:id="3" w:name="__Fieldmark__5_3178597833"/>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3178597833"/>
            <w:bookmarkStart w:id="5" w:name="__Fieldmark__6_3178597833"/>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6" w:name="__Fieldmark__8_3178597833"/>
            <w:bookmarkStart w:id="7" w:name="__Fieldmark__8_3178597833"/>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8" w:name="__Fieldmark__9_3178597833"/>
            <w:bookmarkStart w:id="9" w:name="__Fieldmark__9_3178597833"/>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3178597833"/>
            <w:bookmarkStart w:id="11" w:name="__Fieldmark__11_3178597833"/>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6.010.840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31/05/2019</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31/05/2024</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3.263</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eastAsia="en-US"/>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t>REAL DECRETO 1513/2005, de 16 de diciembre, por el que se desarrolla la Ley 37/2003, de</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17 de noviembre, del Ruido, en lo referente a la evaluación y gestión del ruido ambiental</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concretamente en la tabla A del anexo II del RD 1367/2007, donde establece los objetivos de calidad acústica para el ruido aplicables a áreas urbanizadas existente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En la legislación autonómica, los objetivos de calidad acústica se encuentran reflejados en la Tabla 1 del Anexo II de la Ley 7/2002.  Sin embargo, hay que tener en cuenta que en el Decreto 104/2006 que desarrolla la norma básica valenciana indica que cuando una infraestructura de transporte ocasione una superación en más de 10 dBA de los límites fijados en la citada tabla, la administración competente en la ordenación del sector adoptará un Plan de Mejora (asimilable a Plan de Acción) de la calidad acústica. Así pues, a efectos de elaboración del plan de acción se tomarán incrementados los valores establecidos en la Tabla 1 del Anexo II de la ley 7/2002 en 10 dBA.</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También indicar que en el contexto de elaboración del presente Plan de Acción, se pretende implementar y priorizar  medidas en las zonas con predominio de uso residencial, así como aquellas con predominio de uso docente y sanitari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Como resultado de la comparativa llevada a cabo entre las legislaciones de ambas administraciones, y siguiendo el criterio de selección de los OCA más restrictivos en cada área, se establecen como objetivos de calidad acústica a considerar en el desarrollo de los actuales planes los marcados en la siguiente tabla:</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AREA ACÚSTICA</w:t>
        <w:tab/>
        <w:t xml:space="preserve">                                            Ldia</w:t>
        <w:tab/>
        <w:t>Ltarde*   Lnoche</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Predominio de uso sanitario, docente y cultural</w:t>
        <w:tab/>
        <w:t>55</w:t>
        <w:tab/>
        <w:t xml:space="preserve"> 55*</w:t>
        <w:tab/>
        <w:t xml:space="preserve">         45</w:t>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Predominio de uso residencial</w:t>
        <w:tab/>
        <w:t xml:space="preserve">                         65</w:t>
        <w:tab/>
        <w:t xml:space="preserve">   65</w:t>
        <w:tab/>
        <w:t xml:space="preserve">         55</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En la tercera fase de la elaboración de los MER en el ámbito de la red de ferrocarriles de la Generalitat Valenciana, se han identificado un total de 7 UMEs, que presentan un desarrollo total de 53.55 kilómetros de longitud. En la siguiente tabla se muestra la distribución del número de UMEs y la longitud total de los tramos analizados en cada una de las provincias de la Comunitat Valenciana con infraestructuras ferroviarias de titularidad propia.</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PROVINCIA</w:t>
        <w:tab/>
        <w:tab/>
        <w:t>NÚMERO DE UMEs</w:t>
        <w:tab/>
        <w:tab/>
        <w:t>LONGITUD(Km)</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VALENCIA</w:t>
        <w:tab/>
        <w:tab/>
        <w:tab/>
        <w:t>4</w:t>
        <w:tab/>
        <w:tab/>
        <w:tab/>
        <w:tab/>
        <w:t>30.71</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LICANTE</w:t>
        <w:tab/>
        <w:tab/>
        <w:tab/>
        <w:t>3</w:t>
        <w:tab/>
        <w:tab/>
        <w:tab/>
        <w:tab/>
        <w:t>22.84</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TOTAL</w:t>
        <w:tab/>
        <w:tab/>
        <w:tab/>
        <w:t>7</w:t>
        <w:tab/>
        <w:tab/>
        <w:tab/>
        <w:tab/>
        <w:t>53.55</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La población expuesta en fachada (expresada en centenas) para el conjunto de la red de ferrocarriles analizada en el ámbito de la Comunitat Valenciana se muestra a continu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INDICADOR</w:t>
        <w:tab/>
        <w:tab/>
        <w:t>50-54</w:t>
        <w:tab/>
        <w:t>55-59</w:t>
        <w:tab/>
        <w:t>60-64</w:t>
        <w:tab/>
        <w:t>65-69</w:t>
        <w:tab/>
        <w:t>70-74</w:t>
        <w:tab/>
        <w:t>&gt;75</w:t>
      </w:r>
    </w:p>
    <w:p>
      <w:pPr>
        <w:pStyle w:val="Normal"/>
        <w:pBdr>
          <w:top w:val="single" w:sz="4" w:space="1" w:color="000000"/>
          <w:left w:val="single" w:sz="4" w:space="4" w:color="000000"/>
          <w:bottom w:val="single" w:sz="4" w:space="1" w:color="000000"/>
          <w:right w:val="single" w:sz="4" w:space="4" w:color="000000"/>
        </w:pBdr>
        <w:rPr/>
      </w:pPr>
      <w:r>
        <w:rPr/>
        <w:t>Lden</w:t>
        <w:tab/>
        <w:tab/>
        <w:tab/>
        <w:t>-</w:t>
        <w:tab/>
        <w:t>62</w:t>
        <w:tab/>
        <w:t>63</w:t>
        <w:tab/>
        <w:t>44</w:t>
        <w:tab/>
        <w:t>9</w:t>
        <w:tab/>
        <w:t>0</w:t>
      </w:r>
    </w:p>
    <w:p>
      <w:pPr>
        <w:pStyle w:val="Normal"/>
        <w:pBdr>
          <w:top w:val="single" w:sz="4" w:space="1" w:color="000000"/>
          <w:left w:val="single" w:sz="4" w:space="4" w:color="000000"/>
          <w:bottom w:val="single" w:sz="4" w:space="1" w:color="000000"/>
          <w:right w:val="single" w:sz="4" w:space="4" w:color="000000"/>
        </w:pBdr>
        <w:rPr/>
      </w:pPr>
      <w:r>
        <w:rPr/>
        <w:t>Lnoche</w:t>
        <w:tab/>
        <w:tab/>
        <w:tab/>
        <w:t>65</w:t>
        <w:tab/>
        <w:t>50</w:t>
        <w:tab/>
        <w:t>11</w:t>
        <w:tab/>
        <w:t>0</w:t>
        <w:tab/>
        <w:t>0</w:t>
        <w:tab/>
        <w:t>0</w:t>
      </w:r>
    </w:p>
    <w:p>
      <w:pPr>
        <w:pStyle w:val="Normal"/>
        <w:pBdr>
          <w:top w:val="single" w:sz="4" w:space="1" w:color="000000"/>
          <w:left w:val="single" w:sz="4" w:space="4" w:color="000000"/>
          <w:bottom w:val="single" w:sz="4" w:space="1" w:color="000000"/>
          <w:right w:val="single" w:sz="4" w:space="4" w:color="000000"/>
        </w:pBdr>
        <w:rPr/>
      </w:pPr>
      <w:r>
        <w:rPr/>
        <w:t>Ldia</w:t>
        <w:tab/>
        <w:tab/>
        <w:tab/>
        <w:t>-</w:t>
        <w:tab/>
        <w:t>51</w:t>
        <w:tab/>
        <w:t>63</w:t>
        <w:tab/>
        <w:t>30</w:t>
        <w:tab/>
        <w:t>1</w:t>
        <w:tab/>
        <w:t>0</w:t>
      </w:r>
    </w:p>
    <w:p>
      <w:pPr>
        <w:pStyle w:val="Normal"/>
        <w:pBdr>
          <w:top w:val="single" w:sz="4" w:space="1" w:color="000000"/>
          <w:left w:val="single" w:sz="4" w:space="4" w:color="000000"/>
          <w:bottom w:val="single" w:sz="4" w:space="1" w:color="000000"/>
          <w:right w:val="single" w:sz="4" w:space="4" w:color="000000"/>
        </w:pBdr>
        <w:rPr>
          <w:lang w:val="en-US"/>
        </w:rPr>
      </w:pPr>
      <w:r>
        <w:rPr/>
        <w:t>Ltarde</w:t>
        <w:tab/>
        <w:tab/>
        <w:tab/>
        <w:t>-</w:t>
        <w:tab/>
        <w:t>52</w:t>
        <w:tab/>
        <w:t>63</w:t>
        <w:tab/>
        <w:t>28</w:t>
        <w:tab/>
        <w:t>1</w:t>
        <w:tab/>
        <w:t>0</w:t>
      </w:r>
      <w:r/>
      <w:r>
        <w:rPr/>
        <w:fldChar w:fldCharType="end"/>
      </w:r>
      <w:r>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8"/>
            <w:enabled/>
            <w:calcOnExit w:val="0"/>
            <w:textInput/>
          </w:ffData>
        </w:fldChar>
      </w:r>
      <w:r>
        <w:rPr>
          <w:lang w:val="en-US"/>
        </w:rPr>
        <w:instrText xml:space="preserve"> FORMTEXT </w:instrText>
      </w:r>
      <w:r>
        <w:rPr>
          <w:lang w:val="en-US"/>
        </w:rPr>
      </w:r>
      <w:r>
        <w:rPr>
          <w:lang w:val="en-US"/>
        </w:rPr>
        <w:fldChar w:fldCharType="separate"/>
      </w:r>
      <w:r>
        <w:rPr>
          <w:lang w:val="en-US"/>
        </w:rPr>
        <w:t>Los Planes de Ac</w:t>
      </w:r>
      <w:r>
        <w:rPr>
          <w:lang w:val="es-ES"/>
        </w:rPr>
        <w:t>cion Contra el Ruido de los Grandes Ejes Ferroviarios de la Generalitat Fase III furon publicados en el DOCV nº 8527 de 11/04/2019, y sometidos a información pública durante un mes desde la fecha de su publicacion, sin recibir alegaciones sobre los mism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iendo aprovados definitivamente, por el Director General de Obras Públicas, Transporte y Movilidad, mediante  resolucion del 31 de mayo de 2019.</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 xml:space="preserve">En el ámbito de las 7 UMEs analizadas en la Comunitat Valenciana, se han propuesto un total de 56 zonas de actuación con 76 actuaciones, encaminadas a reducir la afección acústica de las infraestructuras analizadas, de las que 57 se corresponden con la instalación de protecciones acústicas y 19 son soluciones complejas </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coste de inversión total previsto para la instalación de protecciones acústicas para el conjunto de la Comunitat Valenciana se sitúa en torno a los 6.010.840 €.</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El seguimiento del plan y la evaluación de los resultados son determinantes para el desarrollo de futuros planes por lo que se propone durante su vigencia las siguientes acciones:</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Seguimiento de la ejecución de las medidas correctoras en función de su prioridad.</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Seguimiento de la evolución del tráfico viar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Valoración de la evolución de los niveles sonor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Seguimiento de las quejas relacionadas con las molestias ocasionadas por el ruido de tráfico ferroviari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42:00Z</dcterms:created>
  <dc:creator>delcampe</dc:creator>
  <dc:description/>
  <cp:keywords/>
  <dc:language>en-US</dc:language>
  <cp:lastModifiedBy>Jaume Aguilella - ACUSTTEL</cp:lastModifiedBy>
  <dcterms:modified xsi:type="dcterms:W3CDTF">2019-06-10T06:00:00Z</dcterms:modified>
  <cp:revision>6</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