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Noise Action Plan</w:t>
      </w:r>
    </w:p>
    <w:p>
      <w:pPr>
        <w:pStyle w:val="Normal"/>
        <w:jc w:val="center"/>
        <w:rPr>
          <w:i/>
          <w:i/>
        </w:rPr>
      </w:pPr>
      <w:r>
        <w:rPr>
          <w:i/>
        </w:rPr>
        <w:t>(not more than 10 pages length per plan)</w:t>
      </w:r>
    </w:p>
    <w:p>
      <w:pPr>
        <w:pStyle w:val="Normal"/>
        <w:rPr>
          <w:i/>
          <w:i/>
        </w:rPr>
      </w:pPr>
      <w:r>
        <w:rPr>
          <w:i/>
        </w:rPr>
      </w:r>
    </w:p>
    <w:p>
      <w:pPr>
        <w:pStyle w:val="Normal"/>
        <w:rPr>
          <w:b/>
          <w:b/>
          <w:bCs/>
        </w:rPr>
      </w:pPr>
      <w:r>
        <w:rPr>
          <w:b/>
          <w:bCs/>
        </w:rPr>
        <w:t xml:space="preserve">Explanatory note: </w:t>
      </w:r>
    </w:p>
    <w:p>
      <w:pPr>
        <w:pStyle w:val="Normal"/>
        <w:rPr/>
      </w:pPr>
      <w:r>
        <w:rPr/>
        <w:t>A Noise Action Plan relates only to those based upon the results of noise mapping conducted in accordance with Directive 2002/49/EC.</w:t>
      </w:r>
    </w:p>
    <w:p>
      <w:pPr>
        <w:pStyle w:val="Normal"/>
        <w:rPr>
          <w:i/>
          <w:i/>
          <w:iCs/>
        </w:rPr>
      </w:pPr>
      <w:r>
        <w:rPr>
          <w:i/>
          <w:iCs/>
        </w:rPr>
      </w:r>
    </w:p>
    <w:p>
      <w:pPr>
        <w:pStyle w:val="Normal"/>
        <w:rPr/>
      </w:pPr>
      <w:r>
        <w:rPr>
          <w:i/>
          <w:iCs/>
          <w:sz w:val="20"/>
          <w:szCs w:val="20"/>
        </w:rPr>
        <w:t>Please fill in one separate template per each noise action pla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of DF7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w:enabled/>
            <w:calcOnExit w:val="0"/>
            <w:textInput/>
          </w:ffData>
        </w:fldChar>
      </w:r>
      <w:r>
        <w:rPr/>
        <w:instrText xml:space="preserve"> FORMTEXT </w:instrText>
      </w:r>
      <w:r>
        <w:rPr/>
      </w:r>
      <w:r>
        <w:rPr/>
        <w:fldChar w:fldCharType="separate"/>
      </w:r>
      <w:r>
        <w:rPr/>
        <w:t>ES_a_AP_Agg56</w:t>
      </w:r>
      <w:r>
        <w:rPr/>
      </w:r>
      <w:r>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Action Plan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1"/>
            <w:enabled/>
            <w:calcOnExit w:val="0"/>
            <w:textInput/>
          </w:ffData>
        </w:fldChar>
      </w:r>
      <w:r>
        <w:rPr>
          <w:lang w:val="es-ES"/>
        </w:rPr>
        <w:instrText xml:space="preserve"> FORMTEXT </w:instrText>
      </w:r>
      <w:r>
        <w:rPr>
          <w:lang w:val="es-ES"/>
        </w:rPr>
      </w:r>
      <w:r>
        <w:rPr>
          <w:lang w:val="es-ES"/>
        </w:rPr>
        <w:fldChar w:fldCharType="separate"/>
      </w:r>
      <w:r>
        <w:rPr>
          <w:lang w:val="es-ES"/>
        </w:rPr>
        <w:t>PLAN DE ACCIÓN PARA LA MEJORA DE LA CALIDAD ACÚSTICA DEL MUNICIPIO DE LLEIDA</w:t>
      </w:r>
      <w:r/>
      <w:r>
        <w:rPr>
          <w:lang w:val="es-ES"/>
        </w:rPr>
        <w:fldChar w:fldCharType="end"/>
      </w:r>
      <w:r>
        <w:rPr>
          <w:lang w:val="es-ES"/>
        </w:rPr>
      </w:r>
    </w:p>
    <w:p>
      <w:pPr>
        <w:pStyle w:val="Normal"/>
        <w:rPr>
          <w:lang w:val="es-ES"/>
        </w:rPr>
      </w:pPr>
      <w:r>
        <w:rPr>
          <w:lang w:val="es-E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4"/>
                  <w:enabled/>
                  <w:calcOnExit w:val="0"/>
                  <w:textInput/>
                </w:ffData>
              </w:fldChar>
            </w:r>
            <w:r>
              <w:rPr>
                <w:i/>
              </w:rPr>
              <w:instrText xml:space="preserve"> FORMTEXT </w:instrText>
            </w:r>
            <w:r>
              <w:rPr>
                <w:i/>
              </w:rPr>
            </w:r>
            <w:r>
              <w:rPr>
                <w:i/>
              </w:rPr>
              <w:fldChar w:fldCharType="separate"/>
            </w:r>
            <w:r>
              <w:rPr>
                <w:i/>
              </w:rPr>
              <w:t>ES_a_Ag56</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ed/>
                  </w:checkBox>
                </w:ffData>
              </w:fldChar>
            </w:r>
            <w:r>
              <w:rPr/>
              <w:instrText xml:space="preserve"> FORMCHECKBOX </w:instrText>
            </w:r>
            <w:r>
              <w:rPr/>
              <w:fldChar w:fldCharType="separate"/>
            </w:r>
            <w:bookmarkStart w:id="0" w:name="__Fieldmark__3_3645373243"/>
            <w:bookmarkStart w:id="1" w:name="__Fieldmark__3_3645373243"/>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ES_a_Ag56</w:t>
            </w:r>
            <w:r/>
            <w:r>
              <w:rPr>
                <w:sz w:val="20"/>
                <w:szCs w:val="20"/>
              </w:rPr>
              <w:fldChar w:fldCharType="end"/>
            </w:r>
            <w:r>
              <w:rPr>
                <w:sz w:val="20"/>
                <w:szCs w:val="20"/>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2" w:name="__Fieldmark__5_3645373243"/>
            <w:bookmarkStart w:id="3" w:name="__Fieldmark__5_3645373243"/>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4" w:name="__Fieldmark__6_3645373243"/>
            <w:bookmarkStart w:id="5" w:name="__Fieldmark__6_3645373243"/>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 please specify the UniqueRoadID: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3645373243"/>
            <w:bookmarkStart w:id="7" w:name="__Fieldmark__8_3645373243"/>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3645373243"/>
            <w:bookmarkStart w:id="9" w:name="__Fieldmark__9_3645373243"/>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please specify the UniqueRailID: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10" w:name="__Fieldmark__11_3645373243"/>
            <w:bookmarkStart w:id="11" w:name="__Fieldmark__11_3645373243"/>
            <w:bookmarkEnd w:id="11"/>
            <w:r>
              <w:rPr/>
            </w:r>
            <w:r>
              <w:rPr/>
              <w:fldChar w:fldCharType="end"/>
            </w:r>
            <w:r>
              <w:rPr/>
              <w:t xml:space="preserve"> Airport</w:t>
            </w:r>
          </w:p>
          <w:p>
            <w:pPr>
              <w:pStyle w:val="Normal"/>
              <w:spacing w:before="40" w:after="120"/>
              <w:ind w:left="357" w:firstLine="539"/>
              <w:rPr/>
            </w:pPr>
            <w:r>
              <w:rPr>
                <w:sz w:val="20"/>
                <w:szCs w:val="20"/>
              </w:rPr>
              <w:t>Please especify the ICAO code:</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84"/>
        <w:gridCol w:w="4804"/>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2"/>
                  <w:enabled/>
                  <w:calcOnExit w:val="0"/>
                  <w:textInput/>
                </w:ffData>
              </w:fldChar>
            </w:r>
            <w:r>
              <w:rPr/>
              <w:instrText xml:space="preserve"> FORMTEXT </w:instrText>
            </w:r>
            <w:r>
              <w:rPr/>
            </w:r>
            <w:r>
              <w:rPr/>
              <w:fldChar w:fldCharType="separate"/>
            </w:r>
            <w:r>
              <w:rPr/>
              <w:t>2.844.000,00 €</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3"/>
                  <w:enabled/>
                  <w:calcOnExit w:val="0"/>
                  <w:textInput/>
                </w:ffData>
              </w:fldChar>
            </w:r>
            <w:r>
              <w:rPr/>
              <w:instrText xml:space="preserve"> FORMTEXT </w:instrText>
            </w:r>
            <w:r>
              <w:rPr/>
            </w:r>
            <w:r>
              <w:rPr/>
              <w:fldChar w:fldCharType="separate"/>
            </w:r>
            <w:r>
              <w:rPr/>
              <w:t>01/01/2018</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comple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4"/>
                  <w:enabled/>
                  <w:calcOnExit w:val="0"/>
                  <w:textInput/>
                </w:ffData>
              </w:fldChar>
            </w:r>
            <w:r>
              <w:rPr/>
              <w:instrText xml:space="preserve"> FORMTEXT </w:instrText>
            </w:r>
            <w:r>
              <w:rPr/>
            </w:r>
            <w:r>
              <w:rPr/>
              <w:fldChar w:fldCharType="separate"/>
            </w:r>
            <w:r>
              <w:rPr/>
              <w:t>31/12/2022</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cted to experience noise reduction</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5"/>
                  <w:enabled/>
                  <w:calcOnExit w:val="0"/>
                  <w:textInput/>
                </w:ffData>
              </w:fldChar>
            </w:r>
            <w:r>
              <w:rPr/>
              <w:instrText xml:space="preserve"> FORMTEXT </w:instrText>
            </w:r>
            <w:r>
              <w:rPr/>
            </w:r>
            <w:r>
              <w:rPr/>
              <w:fldChar w:fldCharType="separate"/>
            </w:r>
            <w:r>
              <w:rPr/>
              <w:t>10.000 a 15.000 habitantes</w:t>
            </w:r>
            <w:r/>
            <w:r>
              <w:rPr/>
              <w:fldChar w:fldCharType="end"/>
            </w:r>
            <w:r>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6"/>
            <w:enabled/>
            <w:calcOnExit w:val="0"/>
            <w:textInput/>
          </w:ffData>
        </w:fldChar>
      </w:r>
      <w:r>
        <w:rPr>
          <w:lang w:val="es-ES"/>
        </w:rPr>
        <w:instrText xml:space="preserve"> FORMTEXT </w:instrText>
      </w:r>
      <w:r>
        <w:rPr>
          <w:lang w:val="es-ES"/>
        </w:rPr>
      </w:r>
      <w:r>
        <w:rPr>
          <w:lang w:val="es-ES"/>
        </w:rPr>
        <w:fldChar w:fldCharType="separate"/>
      </w:r>
      <w:r>
        <w:t>En el Decreto 176/2009, por el cual se aprueba el reglamento de la Ley 16/2002, de protección contra la contaminación acústica, se establecen los objetivos de calida acústica que se concretan en el Mapa de Capacidad Acústica y los límites aplicables a las actividades y otras fuentes de ruido.</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Objetivos de calidad </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El mapa de capacidad acústica establece la zonificación acústica del territorio y los valores límite de inmisión de acuerdo  con las zonas de sensibilidad acústica:</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Zonas de sensibilidad acústica y usos del suelo                                   </w:t>
        <w:tab/>
        <w:t xml:space="preserve">Ld </w:t>
        <w:tab/>
        <w:t xml:space="preserve">Le </w:t>
        <w:tab/>
        <w:t>Ln</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ZONA DE SENSIBILIDAD ACÚSTICA ALTA (A)</w:t>
        <w:tab/>
        <w:tab/>
        <w:tab/>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A1) Espacios de interés natural i otros                                                </w:t>
        <w:tab/>
        <w:t>-</w:t>
        <w:tab/>
        <w:t>-</w:t>
        <w:tab/>
        <w:t>-</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A2) Predominio del suelo de uso sanitario, docente y cultural           </w:t>
        <w:tab/>
        <w:t>55</w:t>
        <w:tab/>
        <w:t>55</w:t>
        <w:tab/>
        <w:t>45</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A3) Viviendas situadas en el medio rural                                            </w:t>
        <w:tab/>
        <w:t>57</w:t>
        <w:tab/>
        <w:t>57</w:t>
        <w:tab/>
        <w:t>47</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A4) Predominio del suelo de uso residencial                                       </w:t>
        <w:tab/>
        <w:t>60</w:t>
        <w:tab/>
        <w:t>60</w:t>
        <w:tab/>
        <w:t>50</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ZONA DE SENSIBILIDAD ACÚSTICA MODERADA (B)</w:t>
        <w:tab/>
        <w:tab/>
        <w:tab/>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B1) Coexistencia de suelo de uso residencial con actividades y/o infraestructuras de transporte existentes                                                                                  </w:t>
        <w:tab/>
        <w:t>65</w:t>
        <w:tab/>
        <w:t>65</w:t>
        <w:tab/>
        <w:t>55</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B2) Predominio del suelo de uso terciario diferente a (C1)                    </w:t>
        <w:tab/>
        <w:t>65</w:t>
        <w:tab/>
        <w:t>65</w:t>
        <w:tab/>
        <w:t>55</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B3)  Áreas urbanizadas existentes afectadas por suelo de uso industrial</w:t>
        <w:tab/>
        <w:t>65</w:t>
        <w:tab/>
        <w:t>65</w:t>
        <w:tab/>
        <w:t>55</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ZONA DE SENSIBILIDAD ACÚSTICA BAJA (C)</w:t>
        <w:tab/>
        <w:tab/>
        <w:tab/>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C1) Usos recreativo y de espectáculos                                                   </w:t>
        <w:tab/>
        <w:t>68</w:t>
        <w:tab/>
        <w:t>68</w:t>
        <w:tab/>
        <w:t>58</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C2) Predominio de suelo de uso industrial                                             </w:t>
        <w:tab/>
        <w:t>70</w:t>
        <w:tab/>
        <w:t>70</w:t>
        <w:tab/>
        <w:t>60</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C3) Áreas del territorio afectadas por sistemas generales de infraestructuras de transporte  u otros equipamientos públicos                                                                   </w:t>
        <w:tab/>
        <w:t>-</w:t>
        <w:tab/>
        <w:t>-</w:t>
        <w:tab/>
        <w:t>-</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Para zonas urbanizadas existentes y usos del suelo (A2), (A3), (A4), (B2), (C1) y (C2), los valores límite pueden incrementarse en 5 dB(A). </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Valores límite para los emisores acústicos asociados a infraestructuras (se aplica a los niveles de ruido de cada uno de los emisores acústicos que inciden al medio exterior de los receptores):</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Zonas de sensibilidad acústica y usos del suelo                                Ld</w:t>
        <w:tab/>
        <w:t>Le</w:t>
        <w:tab/>
        <w:t>Ln LAfmax</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ZONA DE SENSIBILIDAD ACÚSTICA ALTA (A)</w:t>
        <w:tab/>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A2) Predominio del suelo de uso sanitario, docente y cultural       </w:t>
        <w:tab/>
        <w:t>55</w:t>
        <w:tab/>
        <w:t>55</w:t>
        <w:tab/>
        <w:t>45</w:t>
        <w:tab/>
        <w:t>80</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A3) Viviendas situadas en el medio rural                                        </w:t>
        <w:tab/>
        <w:t>57</w:t>
        <w:tab/>
        <w:t>57</w:t>
        <w:tab/>
        <w:t>47</w:t>
        <w:tab/>
        <w:t>85</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A4) Predominio del suelo de uso residencial                                   </w:t>
        <w:tab/>
        <w:t>60</w:t>
        <w:tab/>
        <w:t>60</w:t>
        <w:tab/>
        <w:t>50</w:t>
        <w:tab/>
        <w:t>85</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ZONA DE SENSIBILIDAD ACÚSTICA MODERADA (B)</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B1) Coexistencia de suelo de uso residencial con actividades </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y/o infraestructuras de transporte existentes                                     </w:t>
        <w:tab/>
        <w:t>65</w:t>
        <w:tab/>
        <w:t>65</w:t>
        <w:tab/>
        <w:t>55</w:t>
        <w:tab/>
        <w:t>85</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B2) Predominio del suelo de uso terciario diferente a (C1 )           </w:t>
        <w:tab/>
        <w:t>65</w:t>
        <w:tab/>
        <w:t>65</w:t>
        <w:tab/>
        <w:t>55</w:t>
        <w:tab/>
        <w:t>88</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B3)   Áreas urbanizadas existentes afectadas por suelo de uso</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 </w:t>
      </w:r>
      <w:r>
        <w:rPr>
          <w:lang w:val="es-ES" w:eastAsia="en-US"/>
        </w:rPr>
        <w:t xml:space="preserve">industrial                                                                                          </w:t>
        <w:tab/>
        <w:t>65</w:t>
        <w:tab/>
        <w:t>65</w:t>
        <w:tab/>
        <w:t>55</w:t>
        <w:tab/>
        <w:t>85</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ZONA DE SENSIBILIDAD ACÚSTICA BAJA (C)</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C1) Usos recreativo y de espectáculos                                            </w:t>
        <w:tab/>
        <w:t>68</w:t>
        <w:tab/>
        <w:t>68</w:t>
        <w:tab/>
        <w:t>58</w:t>
        <w:tab/>
        <w:t>90</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C2) Predominio de suelo de uso industrial                                      </w:t>
        <w:tab/>
        <w:t>70</w:t>
        <w:tab/>
        <w:t>70</w:t>
        <w:tab/>
        <w:t>60</w:t>
        <w:tab/>
        <w:t>90</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Para zonas urbanizadas existentes y usos del suelo (A2), (A3), (A4), (B2), (C1) y (C2), los valores límite pueden incrementarse en 5 dB(A). </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Valores límite para los emisores acústicos asociados a actividades y relaciones de vecindad (se aplica a los niveles de ruido de cada uno de los emisores acústicos que inciden al medio exterior de los receptores):</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Zonas de sensibilidad acústica y usos del suelo                                   </w:t>
        <w:tab/>
        <w:t>Ld</w:t>
        <w:tab/>
        <w:t>Le</w:t>
        <w:tab/>
        <w:t>Ln</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ZONA DE SENSIBILIDAD ACÚSTICA ALTA (A)</w:t>
        <w:tab/>
        <w:tab/>
        <w:tab/>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A2) Predominio del suelo de uso sanitario, docente y cultural          </w:t>
        <w:tab/>
        <w:t>50</w:t>
        <w:tab/>
        <w:t>50</w:t>
        <w:tab/>
        <w:t>40</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A3) Viviendas situadas en el medio rural                                           </w:t>
        <w:tab/>
        <w:t>52</w:t>
        <w:tab/>
        <w:t>52</w:t>
        <w:tab/>
        <w:t>42</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A4) Predominio del suelo de uso residencial                                      </w:t>
        <w:tab/>
        <w:t>55</w:t>
        <w:tab/>
        <w:t>55</w:t>
        <w:tab/>
        <w:t>45</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ZONA DE SENSIBILIDAD ACÚSTICA MODERADA (B)</w:t>
        <w:tab/>
        <w:tab/>
        <w:tab/>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B1) Coexistencia de suelo de uso residencial con actividades y/o infraestructuras de transporte existentes                                                                               </w:t>
        <w:tab/>
        <w:t>60</w:t>
        <w:tab/>
        <w:t>60</w:t>
        <w:tab/>
        <w:t>50</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B2) Predominio del suelo de uso terciario diferente a (C1                  )</w:t>
        <w:tab/>
        <w:t>60</w:t>
        <w:tab/>
        <w:t>60</w:t>
        <w:tab/>
        <w:t>50</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B3)   Áreas urbanizadas existentes afectadas por suelo de uso industrial</w:t>
        <w:tab/>
        <w:t>60</w:t>
        <w:tab/>
        <w:t>60</w:t>
        <w:tab/>
        <w:t>50</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ZONA DE SENSIBILIDAD ACÚSTICA BAJA (C)</w:t>
        <w:tab/>
        <w:tab/>
        <w:tab/>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C1) Usos recreativo y de espectáculos                                               </w:t>
        <w:tab/>
        <w:t>63</w:t>
        <w:tab/>
        <w:t>63</w:t>
        <w:tab/>
        <w:t>53</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xml:space="preserve">(C2) Predominio de suelo de uso industrial                                        </w:t>
        <w:tab/>
        <w:t>65</w:t>
        <w:tab/>
        <w:t>65</w:t>
        <w:tab/>
        <w:t>55</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eastAsia="en-US"/>
        </w:rPr>
        <w:t xml:space="preserve">Para zonas urbanizadas existentes y usos del suelo (B3), (C1) y (C2), los valores límite pueden incrementarse en 5 dB(A). </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noise mapping (problems, situations that need to be improved):</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7"/>
            <w:enabled/>
            <w:calcOnExit w:val="0"/>
            <w:textInput/>
          </w:ffData>
        </w:fldChar>
      </w:r>
      <w:r>
        <w:rPr>
          <w:lang w:val="es-ES"/>
        </w:rPr>
        <w:instrText xml:space="preserve"> FORMTEXT </w:instrText>
      </w:r>
      <w:r>
        <w:rPr>
          <w:lang w:val="es-ES"/>
        </w:rPr>
      </w:r>
      <w:r>
        <w:rPr>
          <w:lang w:val="es-ES"/>
        </w:rPr>
        <w:fldChar w:fldCharType="separate"/>
      </w:r>
      <w:r>
        <w:t>Población expuesta, en rangos de cinco decibelios:</w:t>
      </w: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ab/>
        <w:tab/>
        <w:t>Horario diurno (Ld)</w:t>
        <w:tab/>
        <w:tab/>
        <w:tab/>
        <w:tab/>
        <w:t>Horario nocturno (L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dB(A)</w:t>
        <w:tab/>
        <w:tab/>
        <w:t>%</w:t>
        <w:tab/>
        <w:t>Población(*)</w:t>
        <w:tab/>
        <w:tab/>
        <w:t>dB(A)</w:t>
        <w:tab/>
        <w:tab/>
        <w:t>%</w:t>
        <w:tab/>
        <w:t>Población(*)</w:t>
      </w:r>
    </w:p>
    <w:p>
      <w:pPr>
        <w:pStyle w:val="Normal"/>
        <w:pBdr>
          <w:top w:val="single" w:sz="4" w:space="1" w:color="000000"/>
          <w:left w:val="single" w:sz="4" w:space="4" w:color="000000"/>
          <w:bottom w:val="single" w:sz="4" w:space="1" w:color="000000"/>
          <w:right w:val="single" w:sz="4" w:space="4" w:color="000000"/>
        </w:pBdr>
        <w:rPr/>
      </w:pPr>
      <w:r>
        <w:rPr>
          <w:lang w:val="es-ES"/>
        </w:rPr>
        <w:t>&lt; 55</w:t>
        <w:tab/>
        <w:tab/>
        <w:t>10,58</w:t>
        <w:tab/>
        <w:t>137,1</w:t>
        <w:tab/>
        <w:tab/>
        <w:tab/>
      </w:r>
      <w:r>
        <w:rPr/>
        <w:t>&lt; 50</w:t>
        <w:tab/>
        <w:tab/>
        <w:t>46,09</w:t>
        <w:tab/>
        <w:t>597,0</w:t>
      </w:r>
    </w:p>
    <w:p>
      <w:pPr>
        <w:pStyle w:val="Normal"/>
        <w:pBdr>
          <w:top w:val="single" w:sz="4" w:space="1" w:color="000000"/>
          <w:left w:val="single" w:sz="4" w:space="4" w:color="000000"/>
          <w:bottom w:val="single" w:sz="4" w:space="1" w:color="000000"/>
          <w:right w:val="single" w:sz="4" w:space="4" w:color="000000"/>
        </w:pBdr>
        <w:rPr/>
      </w:pPr>
      <w:r>
        <w:rPr/>
        <w:t>55 – 59</w:t>
        <w:tab/>
        <w:t>28,80</w:t>
        <w:tab/>
        <w:t>373,1</w:t>
        <w:tab/>
        <w:tab/>
        <w:tab/>
        <w:t>50 – 54</w:t>
        <w:tab/>
        <w:t>28,50</w:t>
        <w:tab/>
        <w:t>369,3</w:t>
      </w:r>
    </w:p>
    <w:p>
      <w:pPr>
        <w:pStyle w:val="Normal"/>
        <w:pBdr>
          <w:top w:val="single" w:sz="4" w:space="1" w:color="000000"/>
          <w:left w:val="single" w:sz="4" w:space="4" w:color="000000"/>
          <w:bottom w:val="single" w:sz="4" w:space="1" w:color="000000"/>
          <w:right w:val="single" w:sz="4" w:space="4" w:color="000000"/>
        </w:pBdr>
        <w:rPr/>
      </w:pPr>
      <w:r>
        <w:rPr/>
        <w:t>60 – 64</w:t>
        <w:tab/>
        <w:t>36,15</w:t>
        <w:tab/>
        <w:t>468,2</w:t>
        <w:tab/>
        <w:tab/>
        <w:tab/>
        <w:t>55 – 59</w:t>
        <w:tab/>
        <w:t>14,92</w:t>
        <w:tab/>
        <w:t>193,3</w:t>
      </w:r>
    </w:p>
    <w:p>
      <w:pPr>
        <w:pStyle w:val="Normal"/>
        <w:pBdr>
          <w:top w:val="single" w:sz="4" w:space="1" w:color="000000"/>
          <w:left w:val="single" w:sz="4" w:space="4" w:color="000000"/>
          <w:bottom w:val="single" w:sz="4" w:space="1" w:color="000000"/>
          <w:right w:val="single" w:sz="4" w:space="4" w:color="000000"/>
        </w:pBdr>
        <w:rPr/>
      </w:pPr>
      <w:r>
        <w:rPr/>
        <w:t>65 – 69</w:t>
        <w:tab/>
        <w:t>16,91</w:t>
        <w:tab/>
        <w:t>219,1</w:t>
        <w:tab/>
        <w:tab/>
        <w:tab/>
        <w:t>60 – 64</w:t>
        <w:tab/>
        <w:t>10,34</w:t>
        <w:tab/>
        <w:t>134,0</w:t>
      </w:r>
    </w:p>
    <w:p>
      <w:pPr>
        <w:pStyle w:val="Normal"/>
        <w:pBdr>
          <w:top w:val="single" w:sz="4" w:space="1" w:color="000000"/>
          <w:left w:val="single" w:sz="4" w:space="4" w:color="000000"/>
          <w:bottom w:val="single" w:sz="4" w:space="1" w:color="000000"/>
          <w:right w:val="single" w:sz="4" w:space="4" w:color="000000"/>
        </w:pBdr>
        <w:rPr/>
      </w:pPr>
      <w:r>
        <w:rPr/>
        <w:t>70 – 74</w:t>
        <w:tab/>
        <w:t>7,56</w:t>
        <w:tab/>
        <w:t>98,0</w:t>
        <w:tab/>
        <w:tab/>
        <w:tab/>
        <w:t>65 – 69</w:t>
        <w:tab/>
        <w:t>0,15</w:t>
        <w:tab/>
        <w:t>1,9</w:t>
      </w:r>
    </w:p>
    <w:p>
      <w:pPr>
        <w:pStyle w:val="Normal"/>
        <w:pBdr>
          <w:top w:val="single" w:sz="4" w:space="1" w:color="000000"/>
          <w:left w:val="single" w:sz="4" w:space="4" w:color="000000"/>
          <w:bottom w:val="single" w:sz="4" w:space="1" w:color="000000"/>
          <w:right w:val="single" w:sz="4" w:space="4" w:color="000000"/>
        </w:pBdr>
        <w:rPr/>
      </w:pPr>
      <w:r>
        <w:rPr/>
        <w:t xml:space="preserve">≥ </w:t>
      </w:r>
      <w:r>
        <w:rPr/>
        <w:t>75</w:t>
        <w:tab/>
        <w:tab/>
        <w:t>0,00</w:t>
        <w:tab/>
        <w:t>0</w:t>
        <w:tab/>
        <w:tab/>
        <w:tab/>
        <w:t>≥ 70</w:t>
        <w:tab/>
        <w:tab/>
        <w:t>0,00</w:t>
        <w:tab/>
        <w:t>0</w:t>
      </w:r>
    </w:p>
    <w:p>
      <w:pPr>
        <w:pStyle w:val="Normal"/>
        <w:pBdr>
          <w:top w:val="single" w:sz="4" w:space="1" w:color="000000"/>
          <w:left w:val="single" w:sz="4" w:space="4" w:color="000000"/>
          <w:bottom w:val="single" w:sz="4" w:space="1" w:color="000000"/>
          <w:right w:val="single" w:sz="4" w:space="4" w:color="000000"/>
        </w:pBdr>
        <w:rPr/>
      </w:pPr>
      <w:r>
        <w:rPr/>
        <w:t>(*) Población expresada en centena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El tráfico rodado es la principal causa del ruido, con diferencia, en el municipio. Lleida acoge alrededor de 560.000 desplazamientos diarios, de los cuales casi la mitad se realizan en vehículo privado (considerando la movilidad interior y exterior).</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El número de desplazamientos en vehículo privado en Lleida es de 115.000 desplazamientos diarios de tráfico de tipo intermunicipal, y de 138.000 desplazamientos diarios de tipo interno, en un día laborable.</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La superación de los límites de inmisión permitidos por la normativa se da principalmente a las vías de acceso y en la red primaria. Asimismo, existen vías de tráfico secundarias y terciarias donde se superan los límites debido a que transitan por ellas más vehículos de los que les corresponde según su categoría.</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Un 21,33% de la población de Lleida está expuesta a niveles iguales o superiores a los valores límite de 65dBA en horario diurno, y un 25,26% a niveles iguales o superiores a 55dBA en horario nocturno, causado mayoritariamente por el tráfico viario.</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Hay 21 equipamientos sensibles (centros educativos y sanitarios) que están ubicados en vías expuestas a niveles de ruido superiores al valor límite de los objetivos de calidad. Los de mayor afección son: Campus escolar, Escuela Camps Elisis y Zona sanitaria de Hospital Arnau de Vilanova, con una superación de 12 a 14dBA respecto el valor objetivo.</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La reducción de los niveles de ruido en la mayoría de los puntos sensibles, por su extensión y distribución, se tendrá de contemplar desde el punto de vista de la reducción de la utilización del vehículo a motor en el conjunto de la ciudad.</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Las viviendas y equipamientos con mayor afección por el ruido del tráfico están ubicados en Av. de l’Exèrcit (N-II), desde la rotonda de la calle Leandre Cristòfol, hasta la rotonda del Paseo de Ronda, con un nivel de superación superior a 10dBA de los valores objetivo en horario nocturno. La futura construcción de la ronda sud, permitirá una reducción importante del ruido provocada por el desvío de tráfico (incluyendo vehículos pesados), que actualmente realizan el itinerario NII-AP2, A2.</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 xml:space="preserve">Las incidencias en relación a las actividades ciudadanas provienen principalmente de ruidos entre vecinos (43%), y de ruidos varios en vía pública (incluidas actuaciones y locales musicales) (31%) </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Las zonas con mayor problemática provocada por el ruido proveniente de las actividades de ocio y recreativas, debido a la cantidad e intensidad de eventos durante el año son: Plaza Sant Joan, Recinto ferial de los Camps Elisis y la zona de Pubs próxima a Plaza Ricard Vinyes y Av. Prat de la Riba.</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La planificación de les medidas del Plan tienen que definirse considerando como zonas prioritarias de actuación las zonas de conflicto, que son esas en las que la población está expuesta a niveles de ruido superiores a los objetivos de calidad acústica establecidos, y aquellas zonas donde el número de personas afectadas para esos niveles de ruido sea mayor.</w:t>
      </w:r>
    </w:p>
    <w:p>
      <w:pPr>
        <w:pStyle w:val="Normal"/>
        <w:rPr>
          <w:lang w:val="es-ES"/>
        </w:rPr>
      </w:pP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action plan:</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8"/>
            <w:enabled/>
            <w:calcOnExit w:val="0"/>
            <w:textInput/>
          </w:ffData>
        </w:fldChar>
      </w:r>
      <w:r>
        <w:rPr>
          <w:lang w:val="es-ES"/>
        </w:rPr>
        <w:instrText xml:space="preserve"> FORMTEXT </w:instrText>
      </w:r>
      <w:r>
        <w:rPr>
          <w:lang w:val="es-ES"/>
        </w:rPr>
      </w:r>
      <w:r>
        <w:rPr>
          <w:lang w:val="es-ES"/>
        </w:rPr>
        <w:fldChar w:fldCharType="separate"/>
      </w:r>
      <w:r>
        <w:t>A continuación se resumen las fechas relevantes en lo referente a la aprobación del Plan de Acción para la Mejora de la Calidad Acústica del Municipio de Lleida:</w:t>
      </w: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17 de Julio de 2018: Aprobación inicial del Plan de Acción para la Mejora de la Calidad Acústica del Municipio de Lleida</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17 de Julio 2018 a 17 de Agosto de 2018: Fase de exposición pública para su consulta por parte de la ciudadania y para la presentación de alegacion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Durante el periodo se presentó una alegación por parte de una asociación vecinal que fue desestimada.</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30 de Noviembre de 2018: Aprobación final del Plan de acción para la Mejora de la Calidad Acústica del Municipio de Lleida</w:t>
      </w:r>
    </w:p>
    <w:p>
      <w:pPr>
        <w:pStyle w:val="Normal"/>
        <w:rPr>
          <w:lang w:val="es-ES"/>
        </w:rPr>
      </w:pP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including measures to preserve quiet areas (and related budget and targets) envisag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9"/>
            <w:enabled/>
            <w:calcOnExit w:val="0"/>
            <w:textInput/>
          </w:ffData>
        </w:fldChar>
      </w:r>
      <w:r>
        <w:rPr>
          <w:lang w:val="es-ES"/>
        </w:rPr>
        <w:instrText xml:space="preserve"> FORMTEXT </w:instrText>
      </w:r>
      <w:r>
        <w:rPr>
          <w:lang w:val="es-ES"/>
        </w:rPr>
      </w:r>
      <w:r>
        <w:rPr>
          <w:lang w:val="es-ES"/>
        </w:rPr>
        <w:fldChar w:fldCharType="separate"/>
      </w:r>
      <w:r>
        <w:t>1.  REDUCIR EL RUIDO CAUSADO POR EL TRANSPORTE EN EL ESPACIO URBANO (ACTUACIONES VINCULADAS AL PLAN DE MOVILIDAD URBANA DE LLEIDA)</w:t>
      </w: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1.1.  Promover el cambio modal para los desplazamientos internos (sustitución del vehículo privado por desplazamientos a pie, en bicicleta o en transporte públic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1.</w:t>
        <w:tab/>
        <w:t>Mejorar la seguridad, el confort y la continuidad de la red de viandantes, garantizando la conexión entre diferentes barrios y los puntos de atracción principales de la ciudad.</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2.</w:t>
        <w:tab/>
        <w:t>Mejorar la seguridad, el confort y la continuidad de la red ciclable garantizando la conexión entre diferentes barrios y los puntos de atracción principales de la ciudad, y ampliar los puntos de estacionamiento de biciclet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3.</w:t>
        <w:tab/>
        <w:t>Promover el uso de transporte público. Mejorar su competitividad, tanto para desplazamientos urbanos como interurbanos. Promover una red vial ferroviaria para el fomento del transporte público intermunicip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4.</w:t>
        <w:tab/>
        <w:t>Solicitar e incorporar en el propio Plan de acción, los planes de acción contra el ruido de la infraestructura ferroviaria de titularidad estatal y de la Generalitat de Cataluny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1.2.  Pacificar el tráfico y racionalizar el uso del vehículo privado dentro del espacio urban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5.</w:t>
        <w:tab/>
        <w:t>Ampliar las zonas 20 y zonas 30 y continuar el despliegue de los entornos escolares segur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6.</w:t>
        <w:tab/>
        <w:t>Introducir mejoras en aquellas vías de circulación que estén más afectadas por el ruido con mayor población sensible expuest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1.3.  Fomentar la movilidad eléctric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7.</w:t>
        <w:tab/>
        <w:t>Instalación gradual de estaciones de recarga rápida y semirápida de vehículos eléctricos al municipio de Lleid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8.</w:t>
        <w:tab/>
        <w:t>Elaboración del Plan de Impulso de la movilidad eléctrica al municipio de Lleid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2.  IMPLANTAR MECANISMOS DE GESTIÓN Y CONTROL PARA LA PREVENCIÓN Y CORRECCIÓN DE RUIDO PROVENIENTE DE LA ACTIVIDAD URBAN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9.</w:t>
        <w:tab/>
        <w:t>Elaborar una Ordenanza de Protección Contra la Contaminación Acústica del Ayuntamiento de Lleida para el control y seguimiento de la incorporación de criterios acústicos en la planificación de actividad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10.</w:t>
        <w:tab/>
        <w:t>Elaborar estudios acústicos y protocolos de actuación en espacios problemáticos en relación al ruido con el fin de compatibilizar las actividades de ocio y lúdicas con una afectación minimizada al vecindario más próximo: recinto ferial de los Camps Elisis y Plaza Sant Joa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11.</w:t>
        <w:tab/>
        <w:t>Aumentar el control sobre establecimientos causantes de problemas de ruido nocturno, y analizar las molestias del aparcamiento en les zonas de ocio nocturn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12.</w:t>
        <w:tab/>
        <w:t>Realizar el análisis y diagnóstico de las zonas sensibles a la contaminación acústica para desarrollar los planes específicos a aplicar para protegerlo: Declarar Zona ZEPQA el Parc de la Mitjan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 </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 xml:space="preserve">3.  INCORPORAR CRITERIOS ACÚSTICOS EN LA AMBIENTALIZACIÓN MUNICIPAL </w:t>
      </w:r>
    </w:p>
    <w:p>
      <w:pPr>
        <w:pStyle w:val="Normal"/>
        <w:pBdr>
          <w:top w:val="single" w:sz="4" w:space="1" w:color="000000"/>
          <w:left w:val="single" w:sz="4" w:space="4" w:color="000000"/>
          <w:bottom w:val="single" w:sz="4" w:space="1" w:color="000000"/>
          <w:right w:val="single" w:sz="4" w:space="4" w:color="000000"/>
        </w:pBdr>
        <w:rPr/>
      </w:pPr>
      <w:r>
        <w:rPr>
          <w:lang w:val="es-ES"/>
        </w:rPr>
        <w:t>3.1.  Potenciar la incorporación de criterios acústicos sobre la planificación y ordenación del territori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13.</w:t>
        <w:tab/>
        <w:t>Incorporar criterios acústicos en la revisión del POUM y el planteamiento urbanístico derivad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14.</w:t>
        <w:tab/>
        <w:t>Realizar un Plan de Prevención de Ruido para las zonas de afectación en situación no consolidada. Incorporar medidas de prevención del ruido y vibraciones en las nuevas promociones que puedan estar afectadas por las infraestructuras ferroviari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15.</w:t>
        <w:tab/>
        <w:t>Promover el diseño y la integración urbana de elementos de apantallamiento acústico en aquellos espacios que sea necesaria su incorporac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3.2.  Mejorar la calidad acústica en la gestión municip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16.</w:t>
        <w:tab/>
        <w:t>Inclusión de condiciones específicas sobre calidad acústica en los pliegos de condiciones para la contratación de servicios municipales, especialmente en todos los servicios que tienen incidencia en la vía públic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17.</w:t>
        <w:tab/>
        <w:t>Incorporar vehículos eléctricos en la flota propia del Ayuntamient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4.  MEJORAR LA INFORMACIÓN Y SENSIBILIZACIÓN DE LA CIUDADANÍA EN MATERIA DE CONTAMINACIÓN ACÚSTIC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18.</w:t>
        <w:tab/>
        <w:t>Implantar una Red de Vigilancia del ruido en la vía públic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19.</w:t>
        <w:tab/>
        <w:t>Organizar actividades de sensibilización contra el ruido especialmente en el ámbito escolar y promover la celebración de actividades en el día Mundial de Lucha Contra el Ruido y la Semana de la Movilidad. Mejorar la complicidad entre los diferentes agentes para el fomento de la reducción del ruido en la ciudad, y diseñar estrategias dirigidas al ámbito escolar.</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20.</w:t>
        <w:tab/>
        <w:t>Ampliar el espacio en la web, sobre información acústica de la ciudad.</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21.</w:t>
        <w:tab/>
        <w:t>Realizar campañas de sensibilización para la racionalización del uso del vehículo privado y promoción de los transportes de bajo impact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22.</w:t>
        <w:tab/>
        <w:t>Organizar campañas de sensibilización para reducir ruidos provenientes del ocio nocturno.</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envisaged for evaluating the implementation and results of the noise action plan:</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10"/>
            <w:enabled/>
            <w:calcOnExit w:val="0"/>
            <w:textInput/>
          </w:ffData>
        </w:fldChar>
      </w:r>
      <w:r>
        <w:rPr>
          <w:lang w:val="es-ES"/>
        </w:rPr>
        <w:instrText xml:space="preserve"> FORMTEXT </w:instrText>
      </w:r>
      <w:r>
        <w:rPr>
          <w:lang w:val="es-ES"/>
        </w:rPr>
      </w:r>
      <w:r>
        <w:rPr>
          <w:lang w:val="es-ES"/>
        </w:rPr>
        <w:fldChar w:fldCharType="separate"/>
      </w:r>
      <w:r>
        <w:rPr>
          <w:lang w:val="es-ES"/>
        </w:rPr>
        <w:t>El Plan de acción se evaluará con los resultados de la revisión siguiente de los mapas estratégicos de ruido, en el que se verá la evolución del ruido en la aglomeración, tanto a escala global como local, donde se hayan llevado a cabo acciones concretas.</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Web links to the full noise action plan:</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t>http://sicaweb.cedex.es/</w:t>
      </w:r>
      <w:r>
        <w:rPr>
          <w:lang w:val="en-US" w:eastAsia="en-US"/>
        </w:rPr>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Plan de acción en materia de contaminación acústica:</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http://mediambient.gencat.cat/ca/05_ambits_dactuacio/atmosfera/contaminacio_acustica/gestio_ambiental_del_soroll/plans/plans_daccio/plans-daccio-daglomeracions/</w:t>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Mapas:</w:t>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http://sig.gencat.cat/visors/soroll.html</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42:00Z</dcterms:created>
  <dc:creator>delcampe</dc:creator>
  <dc:description/>
  <cp:keywords/>
  <dc:language>en-US</dc:language>
  <cp:lastModifiedBy>info@acusticsambient.com</cp:lastModifiedBy>
  <dcterms:modified xsi:type="dcterms:W3CDTF">2018-12-10T15:15:00Z</dcterms:modified>
  <cp:revision>16</cp:revision>
  <dc:subject/>
  <dc:title>Reporting Mechanism propos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352267</vt:r8>
  </property>
  <property fmtid="{D5CDD505-2E9C-101B-9397-08002B2CF9AE}" pid="3" name="_AuthorEmail">
    <vt:lpwstr>Colin.Nugent@eea.europa.eu</vt:lpwstr>
  </property>
  <property fmtid="{D5CDD505-2E9C-101B-9397-08002B2CF9AE}" pid="4" name="_AuthorEmailDisplayName">
    <vt:lpwstr>Colin Nugent</vt:lpwstr>
  </property>
  <property fmtid="{D5CDD505-2E9C-101B-9397-08002B2CF9AE}" pid="5" name="_EmailSubject">
    <vt:lpwstr>DF 7 Template</vt:lpwstr>
  </property>
  <property fmtid="{D5CDD505-2E9C-101B-9397-08002B2CF9AE}" pid="6" name="_NewReviewCycle">
    <vt:lpwstr/>
  </property>
  <property fmtid="{D5CDD505-2E9C-101B-9397-08002B2CF9AE}" pid="7" name="_ReviewingToolsShownOnce">
    <vt:lpwstr/>
  </property>
</Properties>
</file>