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OS : GEODATABASE/FICHEROS SHAPE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ombre del archivo (nombre de la geodatabase con los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S_a_DF4_8_Mrail_shape_upd2014_01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 codes: ES_a_rl66, ES_a_rl67, ES_a_rl68, ES_a_rl69, ES_a_rl70, ES_a_rl7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scription of data (which is the content of the data and purpose of its creati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escripción de los datos (contenido y propósito para el que han sido creados. Indicar si son específicos para los MER, si se ha utilizado un GIS corporativo ya existente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os asociado a los mapas estratégicos de ruido de la primera fase de los grandes ejes ferroviari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e reference syste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istema de referencia de coordenadas (indicar si se ha utilizado otro diferente del recomendado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RS8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urce and methodolog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uente y metodología (indicar programa utilizado y versión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cGis 10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elleria de Infraestructuras, Territorio y Medio Ambiente. Generalitat Valenc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ersona de contacto y datos de contacto (e-mail, dirección 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ngel Sustaeta Llomba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wnersh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Propiedad de los datos GI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righ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erechos de uso y publicación (indicar si los datos pueden ser distribuidos y en qué condicione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eden ser publicados haciendo referencia a la propiedad por parte de la CITM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09:00Z</dcterms:created>
  <dc:creator>Fernando Segués Echazarreta</dc:creator>
  <dc:description/>
  <cp:keywords/>
  <dc:language>en-US</dc:language>
  <cp:lastModifiedBy>Fernando Segués Echazarreta</cp:lastModifiedBy>
  <dcterms:modified xsi:type="dcterms:W3CDTF">2014-01-15T13:09:00Z</dcterms:modified>
  <cp:revision>2</cp:revision>
  <dc:subject/>
  <dc:title/>
</cp:coreProperties>
</file>