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TADATOS : FICHEROS DE DATOS ESTADISTICOS (HOJAS EXCEL DE RESULTADOS DE LOS MER)</w:t>
      </w:r>
    </w:p>
    <w:tbl>
      <w:tblPr>
        <w:tblW w:w="864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le of the fil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Título del archivo (nombre del archivo excel de resultados de los MER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ES_a_DF4_8_2012_upd2013_07_1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MRoa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S_a_rd309,ES_a_rd309,ES_a_rd301,ES_a_rd305,ES_a_rd303,ES_a_rd304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ES_a_rd307,ES_a_rd880,ES_a_rd306,ES_a_rd879,ES_a_rd311,ES_a_rd308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ference year (in which this information has been created/delivered/publishe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 de referencia (año de creación /entrega/publicación de los datos de resultados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ible organiz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smo responsable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ción General de Carreteras e Infraestructuras, Servicio de Conservación y Explotaci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jería de Fomento y Medio Ambiente de la Junta de Castilla y Le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act perso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Persona de contact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 RELLENAR POR LA Dirección General de Carreteras e Infraestructuras, Servicio de Conservación y Explotaci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Consejería de Fomento y Medio Ambiente de la Junta de Castilla y Le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ensus year of the population used for the calculation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ño de referencia utilizado para el cáclculo de la población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Year when the traffic flow has been determine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ño de referencia utilizado para el tráfic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hod used for calculations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i/>
                <w:lang w:val="en-GB"/>
              </w:rPr>
              <w:t>Método de cáclcul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todo Nacional de cálculo Francés (NMPB- Routes-96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straints of the metho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Limitaciones/restriccciones  del métod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straints of the data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Limitaciones/restricciones de los datos (indicar si se han adoptado criterios simplificadores diferentes a los generales; por ejemplo no se han calculado los grandes ejes en las aglmeraciones, se ha considerado la misma altura para todos los edificios, etc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ADATOS : FICHEROS DE DATOS ESTADISTICOS (HOJAS EXCEL DE RESULTADOS DE LOS MER)</w:t>
      </w:r>
    </w:p>
    <w:tbl>
      <w:tblPr>
        <w:tblW w:w="864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le of the fil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Título del archivo (nombre del archivo excel de resultados de los MER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_a_DF4_8_2012_upd2013_07_1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MRoa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S_a_rd21,ES_a_rd832,ES_a_rd833,ES_a_rd834,ES_a_rd835,ES_a_rd83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S_a_rd837,ES_a_rd838,ES_a_rd839,ES_a_rd840,ES_a_rd842,ES_a_rd84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S_a_rd844,ES_a_rd845,ES_a_rd193,ES_a_rd1008,ES_a_rd179,ES_a_rd18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S_a_rd181,ES_a_rd182,ES_a_rd847,ES_a_rd183,ES_a_rd848,ES_a_rd18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S_a_rd185,ES_a_rd186,ES_a_rd187,ES_a_rd188,ES_a_rd850,ES_a_rd85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S_a_rd852,ES_a_rd853,ES_a_rd190,ES_a_rd854,ES_a_rd855,ES_a_rd10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ES_a_rd195,ES_a_rd62,ES_a_rd856,ES_a_rd197,ES_a_rd857,ES_a_rd196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ference year (in which this information has been created/delivered/publishe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 de referencia (año de creación /entrega/publicación de los datos de resultados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ible organiz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smo responsable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ept. Obras Públicas y Transportes -DIPUTACIÓN FORAL DE BIZKAIA</w:t>
            </w:r>
            <w:r>
              <w:rPr>
                <w:rFonts w:cs="Arial" w:ascii="Arial" w:hAnsi="Arial"/>
                <w:b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act perso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Persona de contact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 Ruiz Larss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ensus year of the population used for the calcula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Año de referencia utilizado para el cálculo de la población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Year when the traffic flow has been determine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ño de referencia utilizado para el tráfic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hod used for calculations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i/>
                <w:lang w:val="en-GB"/>
              </w:rPr>
              <w:t>Método de cálcul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IM METHO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straints of the metho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Limitaciones/restriccciones  del métod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IM METHO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straints of the da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Limitaciones/restricciones de los datos (indicar si se han adoptado criterios simplificadores diferentes a los generales; por ejemplo no se han calculado los grandes ejes en las aglomeraciones, se ha considerado la misma altura para todos los edificios, etc.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>METADATOS : FICHEROS DE DATOS ESTADISTICOS (HOJAS EXCEL DE RESULTADOS DE LOS MER)</w:t>
      </w:r>
    </w:p>
    <w:tbl>
      <w:tblPr>
        <w:tblW w:w="864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le of the fil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Título del archivo (nombre del archivo excel de resultados de los MER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_a_DF4_8_2012_upd2013_07_1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MRoa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S_a_rd831,ES_a_rd298,ES_a_rd300,ES_a_rd299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ference year (in which this information has been created/delivered/publishe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 de referencia (año de creación /entrega/publicación de los datos de resultados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ible organiz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smo responsable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ción General de Calidad Ambiental de la Consejería de Agricultura, Ganadería y Medio Ambiente del Gobierno de La Rioj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act perso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Persona de contact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Francisco Alarcia Cant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Juanfrancisco.alarcia@larioja.or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941291100 - 5055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ensus year of the population used for the calculation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ño de referencia utilizado para el cáclculo de la población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Year when the traffic flow has been determine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ño de referencia utilizado para el tráfic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2011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hod used for calculations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i/>
                <w:lang w:val="en-GB"/>
              </w:rPr>
              <w:t>Método de cáclcul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IM METHO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straints of the metho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Limitaciones/restriccciones  del métod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IM METHO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straints of the data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Limitaciones/restricciones de los datos (indicar si se han adoptado criterios simplificadores diferentes a los generales; por ejemplo no se han calculado los grandes ejes en las aglmeraciones, se ha considerado la misma altura para todos los edificios, etc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ADATOS : FICHEROS DE DATOS ESTADISTICOS (HOJAS EXCEL DE RESULTADOS DE LOS MER)</w:t>
      </w:r>
    </w:p>
    <w:tbl>
      <w:tblPr>
        <w:tblW w:w="864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le of the fil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Título del archivo (nombre del archivo excel de resultados de los MER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_a_DF4_8_2012_upd2013_07_1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MRoa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S_a_rd340,ES_a_rd341,ES_a_rd342,ES_a_rd876,ES_a_rd1009,ES_a_rd82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ES_a_rd824,ES_a_rd878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ference year (in which this information has been created/delivered/publishe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 de referencia (año de creación /entrega/publicación de los datos de resultados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ible organiz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smo responsable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ción General de Carreteras de la Consejería de Medio Ambiente, Ordenación del Territorio e Infraestructuras del Principado de Asturia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act perso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Persona de contact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ana Suárez San Martín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ensus year of the population used for the calculation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ño de referencia utilizado para el cálculo de la población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Year when the traffic flow has been determine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ño de referencia utilizado para el tráfic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 y 2009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hod used for calculations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i/>
                <w:lang w:val="en-GB"/>
              </w:rPr>
              <w:t>Método de cáclcul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étodo de cálculo francés “NMPB-Routes-96 (SETRA-CERTU-LCPC-CSTB)”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straints of the metho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Limitaciones/restriccciones  del métod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straints of the data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Limitaciones/restricciones de los datos (indicar si se han adoptado criterios simplificadores diferentes a los generales; por ejemplo no se han calculado los grandes ejes en las aglomeraciones, se ha considerado la misma altura para todos los edificios, etc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64" w:before="120" w:after="120"/>
              <w:contextualSpacing/>
              <w:jc w:val="both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>La altura mínima de un edificio ha sido de 4,5 metros asignándose la altura como cota relativa al terreno a todos los edificios de la zona de estudi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120" w:after="120"/>
              <w:contextualSpacing/>
              <w:jc w:val="both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>La asignación de la altura de los edificios se ha realizado en función del número de plantas según el siguiente criterio: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64" w:before="120" w:after="12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es-ES"/>
              </w:rPr>
              <w:t xml:space="preserve">Edificios residenciales sanitarios y educativos: primera planta 4,5 metros y plantas sucesivas 3 metros.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64" w:before="120" w:after="120"/>
              <w:contextualSpacing/>
              <w:jc w:val="both"/>
              <w:rPr/>
            </w:pPr>
            <w:r>
              <w:rPr>
                <w:rFonts w:cs="Arial" w:ascii="Arial" w:hAnsi="Arial"/>
              </w:rPr>
              <w:t>En el caso de los edificios industriales, se les ha asignado la altura correspondiente a cada nav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120" w:after="120"/>
              <w:contextualSpacing/>
              <w:jc w:val="both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>En un ancho de banda de 25m a cada lado del borde la carretera, se ha configurado el terreno con una precisión de 1m, no existiendo en este ancho de banda ningún edificio semienterrad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120" w:after="12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lang w:eastAsia="es-ES"/>
              </w:rPr>
              <w:t>Se han considerado todas las líneas de terreno como elementos difractantes</w:t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120" w:after="12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lang w:eastAsia="es-ES"/>
              </w:rPr>
              <w:t>Se ha considerado el terreno base como absorbente (G=1), a excepción de las zonas urbanas de un número elevado de edificaciones, las cuales se han considerado como zonas reflectantes (G=0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120" w:after="120"/>
              <w:contextualSpacing/>
              <w:jc w:val="both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>En el caso de los túneles, se ha modelizado un foco de ruido que simula la emisión de la boca de túne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120" w:after="120"/>
              <w:contextualSpacing/>
              <w:jc w:val="both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>Se han considerado todos los edificios totalmente reflectant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120" w:after="120"/>
              <w:contextualSpacing/>
              <w:jc w:val="both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>Se ha tomado una distancia mínima de propagación del sonido desde la carretera de 2.000 metro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120" w:after="120"/>
              <w:contextualSpacing/>
              <w:jc w:val="both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>Se ha aplicado un grado de reflexió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120" w:after="12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lang w:eastAsia="es-ES"/>
              </w:rPr>
              <w:t>Se han definido los índices de probabilidad de ocurrencia de condiciones favorables de propagación del sonido para los distintos periodos temporales: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64" w:before="120" w:after="12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lang w:eastAsia="es-ES"/>
              </w:rPr>
              <w:t>Periodo diurno: 50%,  Periodo vespertino: 75%, Periodo nocturno: 100%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120" w:after="12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lang w:eastAsia="es-ES"/>
              </w:rPr>
              <w:t>Para el cálculo de los mapas de ruido, se han establecido las siguientes condiciones meteorológicas: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64" w:before="120" w:after="120"/>
              <w:contextualSpacing/>
              <w:jc w:val="both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>Temperatura: 15º C, Humedad relativa: 75%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120" w:after="120"/>
              <w:contextualSpacing/>
              <w:jc w:val="both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>El cálculo de los mapas de ruido se ha realizado con un paso de malla de 10x10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120" w:after="120"/>
              <w:contextualSpacing/>
              <w:jc w:val="both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>La evaluación de los niveles de ruido se ha realizado a 4m de altura sobre el suel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120" w:after="120"/>
              <w:contextualSpacing/>
              <w:jc w:val="both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t>En el cálculo de los receptores en fachada, se ha establecido un máximo de separación entre ellos de 0,1m, y una separación máxima en la fachada entre receptores de 10 metro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METADATOS : FICHEROS DE DATOS ESTADISTICOS (HOJAS EXCEL DE RESULTADOS DE LOS MER)</w:t>
      </w:r>
    </w:p>
    <w:tbl>
      <w:tblPr>
        <w:tblW w:w="864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le of the fil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Título del archivo (nombre del archivo excel de resultados de los MER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_a_DF4_8_2012_upd2013_07_1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MRoa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eastAsia="Times New Roman" w:cs="Arial" w:ascii="Arial" w:hAnsi="Arial"/>
                <w:i/>
                <w:lang w:eastAsia="es-ES"/>
              </w:rPr>
              <w:t>ES_a_rd1002, ES_a_rd1003, ES_a_rd1004, ES_a_rd1005, ES_a_rd1006, ES_a_rd1007, ES_a_rd1008, ES_a_rd1009, ES_a_rd1010, ES_a_rd1011, ES_a_rd1012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ference year (in which this information has been created/delivered/publishe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 de referencia (año de creación /entrega/publicación de los datos de resultados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ño 201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ible organiz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smo responsable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ción General de Carreteras. Ministerio de Fome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act perso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Persona de contact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ensus year of the population used for the calculation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ño de referencia utilizado para el cálculo de la población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ño 2011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Year when the traffic flow has been determine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ño de referencia utilizado para el tráfic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ño 2010- 201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hod used for calculations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i/>
                <w:lang w:val="en-GB"/>
              </w:rPr>
              <w:t>Método de cálcul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fr-FR"/>
              </w:rPr>
              <w:t>«NMPB-Routes-96 (SETRACERTULCPC-CSTB)», mencionado en el «Arrêté du 5 mai 1995 relatif au bruit des infrastructures routières, Journal officiel du 10 mai 1995, article 6» y en la norma francesa «XPS 31-133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straints of the metho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Limitaciones/restriccciones  del métod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straints of the data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Limitaciones/restricciones de los datos (indicar si se han adoptado criterios simplificadores diferentes a los generales; por ejemplo no se han calculado los grandes ejes en las aglmeraciones, se ha considerado la misma altura para todos los edificios, etc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>METADATOS: FICHEROS DE DATOS ESTADISTICOS (HOJAS EXCEL DE RESULTADOS DE LOS MER)</w:t>
      </w:r>
    </w:p>
    <w:tbl>
      <w:tblPr>
        <w:tblW w:w="864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le of the fil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Título del archivo (nombre del archivo excel de resultados de los MER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_a_DF4_8_2012_upd2013_07_1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MRoa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ES_a_rd1, ES_a_rd2, ES_a_rd3, ES_a_rd4, ES_a_rd5, ES_a_rd6, ES_a_rd7, ES_a_rd8, ES_a_rd9, ES_a_rd10, ES_a_rd11, ES_a_rd12, ES_a_rd796, ES_a_rd797, ES_a_rd798, ES_a_rd800, ES_a_rd801, ES_a_rd803, ES_a_rd806, ES_a_rd807, ES_a_rd809, ES_a_rd811, ES_a_rd812, ES_a_rd814, ES_a_rd815, ES_a_rd816, ES_a_rd817, ES_a_rd819, ES_a_rd1013, ES_a_rd1014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ES_a_rd1015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Reference year (in which this information has been created/delivered/publishe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 de referencia (año de creación /entrega/publicación de los datos de resultados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ño de creación (creation): 2012 / Año de publicación (published): 2012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ible organiz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smo responsable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putación de Valencia. Área de Carreter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act perso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Persona de contact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oma Corbí Rico</w:t>
              <w:br/>
              <w:t>Jefa del Servicio de Seguridad Vial, Supervisión y Control de Calidad</w:t>
              <w:br/>
              <w:t>Área de Carreteras. Diputación de Valencia</w:t>
              <w:br/>
              <w:t>Tlf.  96 388 29 86    Fax:  96 388 39 92</w:t>
              <w:br/>
              <w:t xml:space="preserve">email: </w:t>
            </w:r>
            <w:hyperlink r:id="rId3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paloma.corbi@dival.es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ensus year of the population used for the calculation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ño de referencia utilizado para el cálculo de la población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Year when the traffic flow has been determine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ño de referencia utilizado para el tráfic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hod used for calculations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i/>
                <w:lang w:val="en-GB"/>
              </w:rPr>
              <w:t>Método de cáclcul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IM METHO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straints of the metho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Limitaciones/restriccciones  del métod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IM METHO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straints of the data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Limitaciones/restricciones de los datos (indicar si se han adoptado criterios simplificadores diferentes a los generales; por ejemplo no se han calculado los grandes ejes en las aglomeraciones, se ha considerado la misma altura para todos los edificios, etc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701" w:right="170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lineRule="auto" w:line="264" w:before="120" w:after="120"/>
      <w:ind w:left="720" w:hanging="0"/>
      <w:contextualSpacing/>
      <w:jc w:val="both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anfrancisco.alarcia@larioja.org" TargetMode="External"/><Relationship Id="rId3" Type="http://schemas.openxmlformats.org/officeDocument/2006/relationships/hyperlink" Target="mailto:paloma.corbi@dival.e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2:16:00Z</dcterms:created>
  <dc:creator>Fernando Segués Echazarreta</dc:creator>
  <dc:description/>
  <cp:keywords/>
  <dc:language>en-US</dc:language>
  <cp:lastModifiedBy>Fernando Segués Echazarreta</cp:lastModifiedBy>
  <dcterms:modified xsi:type="dcterms:W3CDTF">2014-01-15T13:15:00Z</dcterms:modified>
  <cp:revision>3</cp:revision>
  <dc:subject/>
  <dc:title/>
</cp:coreProperties>
</file>