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OS : GEODATABASE/FICHEROS SHAPE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ombre del archivo (nombre de la geodatabase con los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_a_DF4_8_Mair_shape_upd2013_07_16.zip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cription of data (which is the content of the data and purpose of its creat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scripción de los datos (contenido y propósito para el que han sido creados. Indicar si son específicos para los MER, si se ha utilizado un GIS corporativo ya existente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s asociado a los mapas estratégicos de ruido de la segunda fase de los grandes aeropuer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 reference syst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istema de referencia de coordenadas (indicar si se ha utilizado otro diferente del recomendad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S8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urce and methodolog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uente y metodología (indicar programa utilizado y versión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Gis 10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a Aeropuertos, S.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ersona de contacto y datos de contacto (e-mail, dirección 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nica Solbes G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wn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Propiedad de los datos G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righ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rechos de uso y publicación (indicar si los datos pueden ser distribuidos y en qué condicione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2:00Z</dcterms:created>
  <dc:creator>Fernando Segués Echazarreta</dc:creator>
  <dc:description/>
  <cp:keywords/>
  <dc:language>en-US</dc:language>
  <cp:lastModifiedBy>Fernando Segués Echazarreta</cp:lastModifiedBy>
  <dcterms:modified xsi:type="dcterms:W3CDTF">2014-01-15T13:13:00Z</dcterms:modified>
  <cp:revision>3</cp:revision>
  <dc:subject/>
  <dc:title/>
</cp:coreProperties>
</file>