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TADATOS : FICHEROS DE DATOS ESTADISTICOS (HOJAS EXCEL DE RESULTADOS DE LOS MER)</w:t>
      </w:r>
    </w:p>
    <w:tbl>
      <w:tblPr>
        <w:tblW w:w="8644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le of the fil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Título del archivo (nombre del archivo excel de resultados de los MER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_a_DF4_8_2012_upd2013_07_16.xl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ir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ference year (in which this information has been created/delivered/publishe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ño de referencia (año de creación /entrega/publicación de los datos de resultados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ponsible organizat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ganismo responsable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ena Aeropuertos, S.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act person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Persona de contacto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ónica Solbes Galia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Census year of the population used for the calculat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Año de referencia utilizado para el cálculo de la población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Year when the traffic flow has been determined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Año de referencia utilizado para el tráfico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hod used for calculations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i/>
                <w:lang w:val="en-GB"/>
              </w:rPr>
              <w:t>Método de cáclculo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IM METHO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straints of the method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Limitaciones/restriccciones  del método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IM METHO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straints of the da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Limitaciones/restricciones de los datos (indicar si se han adoptado criterios simplificadores diferentes a los generales; por ejemplo no se han calculado los grandes ejes en las aglomeraciones, se ha considerado la misma altura para todos los edificios, etc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2:08:00Z</dcterms:created>
  <dc:creator>Fernando Segués Echazarreta</dc:creator>
  <dc:description/>
  <cp:keywords/>
  <dc:language>en-US</dc:language>
  <cp:lastModifiedBy>Fernando Segués Echazarreta</cp:lastModifiedBy>
  <dcterms:modified xsi:type="dcterms:W3CDTF">2014-01-15T13:13:00Z</dcterms:modified>
  <cp:revision>3</cp:revision>
  <dc:subject/>
  <dc:title/>
</cp:coreProperties>
</file>