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_a_DF4_8_upd2014_01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 codes: ES_a_rl66, ES_a_rl67, ES_a_rl68, ES_a_rl69, ES_a_rl70, ES_a_rl71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lleria de Infraestructuras, Territorio y Medio Ambiente. Generalitat Valenc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ngel Sustaeta Llomb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Año de referencia utilizado para el cá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SMRII “Reken-en Meetvoorschrift Railverkeerslawaai ’96”.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o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64" w:before="120" w:after="120"/>
      <w:ind w:left="720" w:hanging="0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03:00Z</dcterms:created>
  <dc:creator>Fernando Segués Echazarreta</dc:creator>
  <dc:description/>
  <cp:keywords/>
  <dc:language>en-US</dc:language>
  <cp:lastModifiedBy>Fernando Segués Echazarreta</cp:lastModifiedBy>
  <dcterms:modified xsi:type="dcterms:W3CDTF">2014-01-15T13:03:00Z</dcterms:modified>
  <cp:revision>2</cp:revision>
  <dc:subject/>
  <dc:title/>
</cp:coreProperties>
</file>