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TADATOS : GEODATABASE/FICHEROS SHAPE</w:t>
      </w:r>
    </w:p>
    <w:tbl>
      <w:tblPr>
        <w:tblW w:w="8644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le of the fi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Nombre del archivo (nombre de la geodatabase con los resultados de los MER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S_a_DF4_8_Mroads_shape_upd2013_07_1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S_a_rd309,ES_a_rd309,ES_a_rd301,ES_a_rd305,ES_a_rd303,ES_a_rd304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S_a_rd307,ES_a_rd880,ES_a_rd306,ES_a_rd879,ES_a_rd311,ES_a_rd30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Description of data (which is the content of the data and purpose of its creation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escripción de los datos (contenido y proposito para el que han sido creados. Indicar si son específicos para los MER, si se ha utilizado un GIS corporativo ya existente, etc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datos generados han sido específicos para los M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ordinate reference system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Sistema de referencia de coordenadas (indicar si se ha utilizado otro diferente del recomendado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RS89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ource and methodolog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Fuente y metodología (indicar programa utilizado y versión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Gis 10.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Reference year (in which this information has been created/delivered/published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Año de referencia (año de creación /entrega/publicación de los datos de resultados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ponsible organiza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i/>
              </w:rPr>
              <w:t>Organismo responsable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ción General de Carreteras e Infraestructuras, Servicio de Conservación y Explotació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jería de Fomento y Medio Ambiente de la Junta de Castilla y Leó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act pers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Persona de contacto y datos de contacto (e-mail, dirección , etc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 RELLENAR POR LA Dirección General de Carreteras e Infraestructuras, Servicio de Conservación y Explotació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Consejería de Fomento y Medio Ambiente de la Junta de Castilla y Leó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wnersh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i/>
              </w:rPr>
              <w:t>Propiedad de los datos GIS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 RELLENAR POR LA Dirección General de Carreteras e Infraestructuras, Servicio de Conservación y Explotació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Consejería de Fomento y Medio Ambiente de la Junta de Castilla y Leó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se righ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Derechos de uso y publicación (indicar si los datos pueden ser distibuidos y en qué condiciones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 RELLENAR POR LA Dirección General de Carreteras e Infraestructuras, Servicio de Conservación y Explotació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Consejería de Fomento y Medio Ambiente de la Junta de Castilla y Leó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  <w:t>METADATOS : GEODATABASE/FICHEROS SHAPE</w:t>
      </w:r>
    </w:p>
    <w:tbl>
      <w:tblPr>
        <w:tblW w:w="8644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le of the fi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Nombre del archivo (nombre de la geodatabase con los resultados de los MER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S_a_DF4_8_Mroads_shape_upd2013_07_1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S_a_rd21,ES_a_rd832,ES_a_rd833,ES_a_rd834,ES_a_rd835,ES_a_rd83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S_a_rd837,ES_a_rd838,ES_a_rd839,ES_a_rd840,ES_a_rd842,ES_a_rd84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S_a_rd844,ES_a_rd845,ES_a_rd193,ES_a_rd1008,ES_a_rd179,ES_a_rd18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S_a_rd181,ES_a_rd182,ES_a_rd847,ES_a_rd183,ES_a_rd848,ES_a_rd18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S_a_rd185,ES_a_rd186,ES_a_rd187,ES_a_rd188,ES_a_rd850,ES_a_rd85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S_a_rd852,ES_a_rd853,ES_a_rd190,ES_a_rd854,ES_a_rd855,ES_a_rd10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ES_a_rd195,ES_a_rd62,ES_a_rd856,ES_a_rd197,ES_a_rd857,ES_a_rd196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Description of data (which is the content of the data and purpose of its creation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Descripción de los datos (contenido y propósito para el que han sido creados. Indicar si son específicos para los MER, si se ha utilizado un GIS corporativo ya existente, etc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tegran las isófonas resultado de los MER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ordinate reference system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Sistema de referencia de coordenadas (indicar si se ha utilizado otro diferente del recomendado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RS89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ource and methodolog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Fuente y metodología (indicar programa utilizado y versión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cGis 9.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Reference year (in which this information has been created/delivered/published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Año de referencia (año de creación /entrega/publicación de los datos de resultados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ponsible organiza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i/>
              </w:rPr>
              <w:t>Organismo responsable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pt. Obras Públicas y Transportes -DIPUTACIÓN FORAL DE BIZKAIA-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act pers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Persona de contacto y datos de contacto (e-mail, dirección , etc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niel Ruiz Larsson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wnersh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i/>
              </w:rPr>
              <w:t>Propiedad de los datos GIS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pt. Obras Públicas y Transportes -DIPUTACIÓN FORAL DE BIZKAIA-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se righ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Derechos de uso y publicación (indicar si los datos pueden ser distribuidos y en qué condiciones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La información facilitada es pública y oficial, permitiendo el Departamento de Obras Públicas y Transportes de la D.F.B. su libre distribución siempre y cuando se acompañe de la fuente origen de los datos y se garantice el contenido original de la misma. El uso que se haga de la información, es responsabilidad exclusiva del usuari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ADATOS : GEODATABASE/FICHEROS SHAPE</w:t>
      </w:r>
    </w:p>
    <w:tbl>
      <w:tblPr>
        <w:tblW w:w="8644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le of the fi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Nombre del archivo (nombre de la geodatabase con los resultados de los MER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S_a_DF4_8_Mroads_shape_upd2013_07_1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S_a_rd831,ES_a_rd298,ES_a_rd300,ES_a_rd299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Description of data (which is the content of the data and purpose of its creation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escripción de los datos (contenido y proposito para el que han sido creados. Indicar si son específicos para los MER, si se ha utilizado un GIS corporativo ya existente, etc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información geospacial presentada incluyen los Ejes de Carretera objeto de estudio (LR-115, LR-131.1, LR-134 y LR 250) así como las isófonas correspondientes a los distintos indicadores de ruido (Ld, Ltarde, Lnoche, Lden) para el tráfico rodado que por ella circul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os datos se han generado para dar respuesta a la segunda fase de aplicación de la Directiva 2002/49/CE. El objetivo es servir de base para adoptar medidas que permitan mitigar los efectos nocivos del ruido para grandes infraestructuras viarias, es decir, aquellas con un tráfico anual superior a 3.000.000 de vehícul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ordinate reference system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Sistema de referencia de coordenadas (indicar si se ha utilizado otro diferente del recomendado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RS89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ource and methodolog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Fuente y metodología (indicar programa utilizado y versión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Helvetica" w:ascii="Helvetica" w:hAnsi="Helvetica"/>
                <w:lang w:eastAsia="es-ES"/>
              </w:rPr>
              <w:t>CadnaA de la casa Datakustik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rcGIS 9.2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Reference year (in which this information has been created/delivered/published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Año de referencia (año de creación /entrega/publicación de los datos de resultados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2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ponsible organiza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i/>
              </w:rPr>
              <w:t>Organismo responsable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ción General de Calidad Ambiental de la Consejería de Agricultura, Ganadería y Medio Ambiente del Gobierno de La Rioja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act pers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Persona de contacto y datos de contacto (e-mail, dirección , etc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an Francisco Alarcia Cant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Juanfrancisco.alarcia@larioja.org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941291100 - 5055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wnersh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i/>
              </w:rPr>
              <w:t>Propiedad de los datos GIS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ción General de Calidad Ambiental de la Consejería de Agricultura, Ganadería y Medio Ambiente del Gobierno de La Rioja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se righ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Derechos de uso y publicación (indicar si los datos pueden ser distibuidos y en qué condiciones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lang w:eastAsia="ko-KR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ko-KR"/>
              </w:rPr>
              <w:t xml:space="preserve">http://www.iderioja.larioja.org/index.php?id=8&amp;lang=e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lang w:eastAsia="ko-KR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ADATOS : GEODATABASE/FICHEROS SHAPE</w:t>
      </w:r>
    </w:p>
    <w:tbl>
      <w:tblPr>
        <w:tblW w:w="8644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le of the fi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Nombre del archivo (nombre de la geodatabase con los resultados de los MER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S_a_DF4_8_Mroads_shape_upd2013_07_1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S_a_rd340,ES_a_rd341,ES_a_rd342,ES_a_rd876,ES_a_rd1009,ES_a_rd82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ES_a_rd824,ES_a_rd878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Description of data (which is the content of the data and purpose of its creation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escripción de los datos (contenido y propósito para el que han sido creados. Indicar si son específicos para los MER, si se ha utilizado un GIS corporativo ya existente, etc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s de Mapa Estratégico e isófonas resultantes del MER de las carreteras autonómicas del Principado de Asturias para la Fase II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ordinate reference system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Sistema de referencia de coordenadas (indicar si se ha utilizado otro diferente del recomendado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RS89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ource and methodolog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Fuente y metodología (indicar programa utilizado y versión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rcGis 9.3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Reference year (in which this information has been created/delivered/published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Año de referencia (año de creación /entrega/publicación de los datos de resultados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010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ponsible organiza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i/>
              </w:rPr>
              <w:t>Organismo responsable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Dirección General de Carreteras de la Consejería de Medio Ambiente, Ordenación del Territorio e Infraestructuras del Principado de Asturias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act pers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Persona de contacto y datos de contacto (e-mail, dirección , etc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usana Suárez San Martín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wnersh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i/>
              </w:rPr>
              <w:t>Propiedad de los datos GIS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jería de Medio Ambiente, Ordenación del Territorio e Infraestructuras del Principado de Asturias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se righ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Derechos de uso y publicación (indicar si los datos pueden ser distibuidos y en qué condiciones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acuerdo con lo dispuesto en el artículo 4.2 la Ley 37/2007, la información generada por el sector público, puede ponerse a disposición del público con sujeción a condiciones recogidas en licencias tipo, mediante solicitud previa conforme al procedimiento previsto en el artículo 10, ó , en su caso, en la normativa autonómica, o incluso sin sujeción a condición alguna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METADATOS : GEODATABASE/FICHEROS SHAPE</w:t>
      </w:r>
    </w:p>
    <w:tbl>
      <w:tblPr>
        <w:tblW w:w="8644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le of the fi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Nombre del archivo (nombre de la geodatabase con los resultados de los MER)</w:t>
            </w:r>
          </w:p>
        </w:tc>
      </w:tr>
      <w:tr>
        <w:trPr>
          <w:trHeight w:val="903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S_a_DF4_8_Mroads_shape_upd2013_07_1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en-GB" w:eastAsia="es-ES"/>
              </w:rPr>
            </w:pPr>
            <w:r>
              <w:rPr>
                <w:rFonts w:eastAsia="Times New Roman" w:cs="Arial" w:ascii="Arial" w:hAnsi="Arial"/>
                <w:b/>
                <w:lang w:val="en-GB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Times New Roman" w:cs="Arial" w:ascii="Arial" w:hAnsi="Arial"/>
                <w:i/>
                <w:lang w:eastAsia="es-ES"/>
              </w:rPr>
              <w:t>ES_a_rd1002, ES_a_rd1003, ES_a_rd1004, ES_a_rd1005, ES_a_rd1006, ES_a_rd1007, ES_a_rd1008, ES_a_rd1009, ES_a_rd1010, ES_a_rd1011, ES_a_rd1012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Description of data (which is the content of the data and purpose of its creation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escripción de los datos (contenido y propósito para el que han sido creados. Indicar si son específicos para los MER, si se ha utilizado un GIS corporativo ya existente, etc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ordinate reference system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Sistema de referencia de coordenadas (indicar si se ha utilizado otro diferente del recomendado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RS89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ource and methodolog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Fuente y metodología (indicar programa utilizado y versión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cgis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Reference year (in which this information has been created/delivered/published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Año de referencia (año de creación /entrega/publicación de los datos de resultados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ño 2012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ponsible organiza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i/>
              </w:rPr>
              <w:t>Organismo responsable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ción General de Carreteras. Ministerio de Foment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act pers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Persona de contacto y datos de contacto (e-mail, dirección , etc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wnersh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i/>
              </w:rPr>
              <w:t>Propiedad de los datos GIS</w:t>
            </w:r>
          </w:p>
        </w:tc>
      </w:tr>
      <w:tr>
        <w:trPr>
          <w:trHeight w:val="510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ción General de Carreteras. Ministerio de Foment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se righ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Derechos de uso y publicación (indicar si los datos pueden ser distribuidos y en qué condiciones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METADATOS : GEODATABASE/FICHEROS SHAPE</w:t>
      </w:r>
    </w:p>
    <w:tbl>
      <w:tblPr>
        <w:tblW w:w="8644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le of the fil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Nombre del archivo (nombre de la geodatabase con los resultados de los MER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S_a_DF4_8_Mroads_shape_upd2013_07_1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ES_a_rd1, ES_a_rd2, ES_a_rd3, ES_a_rd4, ES_a_rd5, ES_a_rd6, ES_a_rd7, ES_a_rd8, ES_a_rd9, ES_a_rd10, ES_a_rd11, ES_a_rd12, ES_a_rd796, ES_a_rd797, ES_a_rd798, ES_a_rd800, ES_a_rd801, ES_a_rd803, ES_a_rd806, ES_a_rd807, ES_a_rd809, ES_a_rd811, ES_a_rd812, ES_a_rd814, ES_a_rd815, ES_a_rd816, ES_a_rd817, ES_a_rd819, ES_a_rd1013, ES_a_rd1014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S_a_rd1015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Description of data (which is the content of the data and purpose of its creation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escripción de los datos (contenido y propósito para el que han sido creados. Indicar si son específicos para los MER, si se ha utilizado un GIS corporativo ya existente, etc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Contiene curvas isófonas por rangos de niveles para la fuente evaluada tráfico rodado,</w:t>
            </w:r>
            <w:r>
              <w:rPr>
                <w:rFonts w:cs="Arial" w:ascii="Arial" w:hAnsi="Arial"/>
                <w:i/>
              </w:rPr>
              <w:t>(Contains isophones curves sorted by level ranges for road Bois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formación generada bajo demanda del MAGRAMA </w:t>
            </w:r>
            <w:r>
              <w:rPr>
                <w:rFonts w:cs="Arial" w:ascii="Arial" w:hAnsi="Arial"/>
                <w:i/>
              </w:rPr>
              <w:t xml:space="preserve">(information created under MAGRAMA demand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ordinate reference system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Sistema de referencia de coordenadas (indicar si se ha utilizado otro diferente del recomendado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RS89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ource and methodology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Fuente y metodología (indicar programa utilizado y versión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DNA-A XL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Reference year (in which this information has been created/delivered/published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Año de referencia (año de creación /entrega/publicación de los datos de resultados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ño de creación (created): 2012. Año de publicación (published): 201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ponsible organiza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i/>
              </w:rPr>
              <w:t>Organismo responsable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putación de Valencia. Área de Carrete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act person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Persona de contacto y datos de contacto (e-mail, dirección , etc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oma Corbí Rico</w:t>
              <w:br/>
              <w:t>Jefa del Servicio de Seguridad Vial, Supervisión y Control de Calidad</w:t>
              <w:br/>
              <w:t>Área de Carreteras. Diputación de Valencia</w:t>
              <w:br/>
              <w:t>Tlf.  96 388 29 86    Fax:  96 388 39 92</w:t>
              <w:br/>
              <w:t xml:space="preserve">email: </w:t>
            </w:r>
            <w:hyperlink r:id="rId3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paloma.corbi@dival.es</w:t>
              </w:r>
            </w:hyperlink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wnersh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i/>
              </w:rPr>
              <w:t>Propiedad de los datos GIS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putación de Valencia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se right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erechos de uso y publicación (indicar si los datos pueden ser distibuidos y en qué condiciones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Se permite el uso de la información generada en el proyecto que ha sido</w:t>
            </w:r>
            <w:r>
              <w:rPr>
                <w:rFonts w:cs="Arial" w:ascii="Arial" w:hAnsi="Arial"/>
                <w:b/>
              </w:rPr>
              <w:t xml:space="preserve"> entregada y </w:t>
            </w:r>
            <w:r>
              <w:rPr>
                <w:rFonts w:cs="Arial" w:ascii="Arial" w:hAnsi="Arial"/>
              </w:rPr>
              <w:t>por tanto, disponible por el Ministerio de Agricultura, Alimentación y Medio Ambient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anfrancisco.alarcia@larioja.org" TargetMode="External"/><Relationship Id="rId3" Type="http://schemas.openxmlformats.org/officeDocument/2006/relationships/hyperlink" Target="mailto:paloma.corbi@dival.e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9:14:00Z</dcterms:created>
  <dc:creator>Fernando Segués Echazarreta</dc:creator>
  <dc:description/>
  <cp:keywords/>
  <dc:language>en-US</dc:language>
  <cp:lastModifiedBy>Fernando Segués Echazarreta</cp:lastModifiedBy>
  <dcterms:modified xsi:type="dcterms:W3CDTF">2014-01-15T13:15:00Z</dcterms:modified>
  <cp:revision>3</cp:revision>
  <dc:subject/>
  <dc:title/>
</cp:coreProperties>
</file>